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IBLE MAPS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BIBLE MAPS II requires an IBM PC or compatible computer �with �512�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, and a Hercules or CGA/EGA/VGA monitor, or colour emulation. SIMCGA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o simulate a CGA monitor on a Hercules monitor. �Type SIMCGA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�the �Print command, �you will need to be using a �CGA/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or colour emulation, and will need to run the DOS file GRAPHICS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EXE before you run BIBLE MAPS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MAPS &lt;Enter&gt;. 4) �Enter the new subdirectory, eg. CD \MAPS &lt;Enter&gt;.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MAPS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&lt;Enter&gt; to ru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