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 AND TEACH THE WORD by Glenn C. To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PREPARE A SUNDAY SCHOOL LESSON, OR A SE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Lesso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rst used at GNYSSA Convention, 19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 You are preparing a BIBLE lesson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s that you may teach: marriage, doct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, lifestyles, church history and prac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lts, but FIRST OF ALL, TEACH WHAT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S!  Do NOT teach from a quarterly, bu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ble in front of the class. (The quarterly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weight of authority.  The Bible do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You are teaching a connected series of f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you should have just ONE MAIN THRUST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mary emphasis of the Bible pa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You should work in the basic six 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vation to reach any unsaved perso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God loves you   John 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Sin keeps people from God  Rom. 3:23   6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Christ died for our sins  Rom. 5:6-9 I Cor.15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Christ is God  Matt. 3:17, John 14:9, 20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He arose from the dead and lives today.I Cor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Salvation is a gift, free, but must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1:12; 3:36; Romans 1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Opportunity should be given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ceive Christ as Savior or who have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 Have an AIM.  Do not merely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ching, but WHY.  Get a vision of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of your teaching, or the negativ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not te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salvation of the lost.(This is fundament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Growth in the lives of Christians, and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hallenging Christians to serve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Be fully prepared.  Poor preparation mean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Prayer to get your heart ready and in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tudy.  Know the Bible portion, consult he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notes to carry in your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 Organize you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Have an interesting story or statement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Follow a step by step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Have a CLIMAX, not just an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Challenge Christians to deeper life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Invite the unsaved to trust Christ as S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  Develop your le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Make sure you believe what you are te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Make sure you live what you t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Use illustrations to make the Bible l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Make clear the difference between f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ildren have a way of equating God and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us. When they discard one,they discard the o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. Practice teaching the le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on't memorize the material.Use not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ehearse your presentation, alou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heck to see how much time you use, o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Use appropriate words for the age leve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Learn to make difficult truth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.Commit yourself and the lesson to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YOUR QUARTERLY AT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CLASS HAVE MEMBERS OF THE CLASS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SES DIRECTLY FROM THE BIBLE ITSELF!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will help them to b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tual Bible passage, and it will help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ing up passages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