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 AND TEACH THE WORD by Glenn C. To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FOR THE SERMON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 after that in the wisdom of God the world by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ew not God, it pleased God by the foolis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ching to save them that believe."  I Cor. 1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t all things be done decently and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 Cor.14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 sermon must have an introduction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ll make the difference i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gregation will pay attention to the 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s of th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attention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rouse interest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troduce your text or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late the subject to som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people want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roduc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hetorical question - one you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bservation or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otation on your subject. (You may ag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gree with the person quo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of your Scriptu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A sermon needs a well organized body of trut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's people will not go away hungry and the unsa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o away unaware of their need of Christ as S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dy of the message may have several points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aim or purpose.  The truths presente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d out of present day living, and t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outline of this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 sermon should have a CLIMAX, NOT JUST A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sermon should build toward this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m of the 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eard a preacher deliver an excellent messag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rt-touching illustration of leading a person to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ir death-bed.  The aim was accomplish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acher had more in his outline, and he went on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utline.  He could have given an invitatio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illustration, and forgotten the res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,and he would have been far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 NOT HAVE TO TEACH EVERYTHING YOU KNOW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IED FOR THE MESSAGE TO BE EFFECTIVE.  Be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man - close when you have made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clusion may be a poem, an effective illustr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ortion of Scripture that reinforces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The conclusion of a sermon may tie the whole s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and end with an invitation or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MON SHOULD HAVE ONLY ONE CONCL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A sermon is a message from God's Wor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the mind, stir the emotions, and move the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or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The preacher should double check the sermon for 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ty, doctrinal accuracy, good illustra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rom God, not just the pr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SSUME THAT EVERYONE IN FRONT OF YOU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 ALWAYS INCLUDE THE GOSPE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"Sir, we would see Jesus."   John 12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