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PopVer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Release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erse is a collection of over 200 selected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o that the Christian computer user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ifting verse to start his or her day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PopVerse" and the program will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at random and "pop" it and the chapter and 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 onto your screen in an attractiv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erse was written to support the Crisis Pregnanc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rtuna, Ca. a mission field on our own land. A CP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each of local churches. serve any woman f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wanted", "unintended", crisis or stress pregnancy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pregnancy testing and information on fetal devol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alternatives. We also provide a her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support services which help her go thr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without additonal stress. We counsel as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as we belive the ultimate solution of all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s a personal relationship with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PopVerse of use please send a do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sis Pregancy Center of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a, CA. 9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onating $10 or more automatically ar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and receive FREE updates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avorite Bible verse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dates please send it along with your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se each morning as you begin your comput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disk onto your bootup 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starts up your computer) or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following steps will append Pop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logged to the dri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from (A: for floppy disk users, C: f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D \" (note this is a BACKSLASH not a 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ontents of the PopVers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ged drive. Floppy users type "Copy b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 type "Copy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OPY AUTOEXEC.BAT + POPVERSE.BAT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rocess Popverse will appear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boot up sequence every time your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