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ure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3 E. Dimond Blvd, 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 Pop-up is a Terminate-and-Stay-Resident (TSR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activated, displays a scripture passage from the b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a non-resident mode through the u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SR - A TSR is a program that, when loaded,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memory (RAM).  It remains dormant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keys are pressed.  The TSR then runs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 program invoked from the DOS command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 of TS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"Traditional" TSRs - These are TSRs that loa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into memory.  If the TSR is 80K, then it t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wappable TSRs - This type of TSR load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itself into RAM.  The rest resides on disk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XMS), or expanded memory (EMS).  When called,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waps" the current program out and "swaps" in the TS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 Pop-up is a swappable TSR.  It takes on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 following files o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the appropri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cr.exe   - This is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re.pop - Part of the scriptu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re.dbt - Second part of the scriptu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c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Starting Scripture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 the Scripture Pop-up by typing the following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fter typing it, hit the enter key.  It will either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ing resident, hit &lt;Alt&gt;&lt;Tab&gt; to run Scripture Pop-Up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going resident. Cannot load Scripture Pop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at there was a problem loading.  Try remov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s you may ha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you have already loaded Scripture Pop-Up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Scripture Pop-Up is already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f you are a user of a DOS version less tha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provide the drive and path of the data ba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along with the /F switch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ced all of the program files on C:\SCRIPT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cr /Fc: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your version of DOS is 3.0 or higher, then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will look for your data files on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opscr.exe is located.  If you wish to kee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 separate directory, then add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Command-Line Parameters.  The command-lin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/F, as shown above, is to show the loc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/B is to force the display to black and white. 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normally detects whether a color card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to Black and White when approriate.  Some set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re un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/S suppresses the display upon installation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 if being installed from a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/R keeps the program from becoming resident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want it resident and may wish it to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  NOTE: If you set both /S and /R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not run it as the display is suppressed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/U uninstalls Scripture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Using Scripture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program (exceptions noted below), hit the Alt and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with a shadow box contain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cripture passage.  To close the box and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program, simply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 Pop-Up and most TSRs should not be used with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s programs and multitasking environment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 Pop-Up will check to make sure the system is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text mode before displaying the passage.  Th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when you are using graphic programs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graphic program, Scripture Pop-Up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Unloading Scripture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Scripture Pop-U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c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 message stating that Scripture Pop-U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n that probably indicates that another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FTER Scripture Pop-Up.  Unload that TSR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ing Scripture Pop-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uggest you unload it before shutting off your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 EMS or XMS memory, or if it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, then Scripture Pop-Up writes a larg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drive in order to perform the swapping.  When you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e Pop-Up, it dispos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rogram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incurred while operating this program. 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with the us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being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reely copy and distribute this program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it and include all files as listed in Part I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 Additionally, you may not alter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are welcome to charge a modes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ee.  This fee does not, however, registe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after using this software for a trial period not to exce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, you must register this software to continue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for the program is $10 + $5 s/h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filling your legal obligations, you will also b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copy of the program, with a hotkey combi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 You will also receive a new data base with 100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you own scripture passages, you can al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ustomized passage editor for $10.  This off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ose who register the basic program.  With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, edit, and delete passages as you wis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ge for s/h on the editor when ordered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rint out and use the form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who wish to order 10 or more copies should contac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t the address above, or on ou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7) 344-2925.  We provide discounts for orders ov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rograms has a support BBS at (907) 344-2925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call and leave any comments. 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hareware products are available for download.  We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 your comments and suggestion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through Compuserve ID 72460,346 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3 E. Dimond Blvd, 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