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he  program requirements:  Hard Drive, 512 K Ram  (440  f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r mono monitor. Make sure a CONFIG.SY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with the folowing minimum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BB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:  Follow the general steps to begin using 'TITH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n  addition  to performing the steps below  you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re  that  the MS-DOS file "FORMAT.COM" is in the PATH  (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 that  the  computer automatically  looks  f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are issued from other directories.)   The  "FORMA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probably be in a subdirectory called C:\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asy way to check and see if the file is accessi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TITHE subdirectory is to simply enter the command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:\TITHE subdirectory.  If the command works you are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, you should put the subdirectory of the FORMAT.COM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th.   See your MS-DOS manual for more informa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command.  The TITHE program will not be able to form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for you during the backup option (as you exit the 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RMAT.COM file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t the Ti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og on to A:  Enter: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: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og on to drive C:  Enter: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will be in the C:\TI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nter:     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A  screen  will appear that asks you  to 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rch data. Enter this data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Now you have reached the main menu.  Select "E" becau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ente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You need to first add names of your contributors.  U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Now use option "M" to modify account areas.  They shoul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pty except for number 1 and feel fre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Now use either option "S" to search for a name of a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 or  simply enter "C" and enter the member number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load contributions of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 This  completes the Quick Start.  Please  read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 and registr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Manual ....   Hard driv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Log on to drive A:(       A:     ) after inser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disk in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ype and enter:     Install        (This makes a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ry called c:\tithe and instal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To start the program you must be in the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HE       or        GLEXE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 for tithe: Enter:  SETUP    or     GLEX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scree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...Add Name....You need to assign a unique numb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number.  If you enter a duplicate number (0001 and 1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duplicates  with this program), the program will  c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and give you an error message.  I do not recomme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s before numbers (Enter "1" instead of "0001".)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uplicate last name &amp; first name &amp; middle initial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 the person's existing number and data.  Keep in m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ire name would have to match exactly befor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"catch"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...Backup Data....You should run this option on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.   The  databases are copied to files  with  th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.BU'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ople.dbf to people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s.dbf to accounts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_num.dbf to acc_num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bases are indexed and sorted during the  backup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  Should you ever need to use these backup files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the backup files over the database files.  If you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all index files before starting the program so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reindexed.   The index files  all  have  th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 .ND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...Contribute....This option can be executed by two 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s.   The first way is to search for the name (Using option  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ess 'C' to contribute for the person.  The persons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will automatically be entered for you in  the 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 The second is similar to the first except you 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number for the person.  As soon as you enter a num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mber number block the program finds the person 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(if  it exists).  If no person is found, the  top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blank.  It goes without saying not to update the datab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erson i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cords are kept in order by date, account numb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y the order you loaded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date will first be displayed when you press 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after you change it the first time, it will not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(it will stay on that date) until you press  'C'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astest  method  is by member number.   Pressing  ESC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the "C" (contribute) mode will abort the 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....Delete Contributions....This option removes an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from the database.  The more donations you load,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take to react.  You may want to edit th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instead  of deleting it.  Don't delete  anyone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reports are printed and a permanent backup cop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....Edit  Name  Data....You  can change any  of  thi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e memb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....Find Record (By record Number).....This option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onjunction with the View Accounts Databases optio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menu.  To use this option first View the accounts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ind a contribution to need to revise.  Make a no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number (The far left column in the Main Menu View 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use option "F" to find the contribution record numb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ption "R" to revise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....Go  to a Date....This option was primarily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 find a contribution record that needs  revising. 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enter the date to edit and the account number  if 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go to the first contribution you loade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go  to'  date.  If you also enter an account number,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 with the specified account number will be  display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'op and 'J'ump to find the exact contribution that needs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....Hop  to previous contribution....Contribution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pt  in order by the date, account number and then by the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.  The top window becomes "linked" to the contribu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'H' (The contributor is displayed with the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....Jump  to next record....Same as 'H' except it mov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ibution in the database instead of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....Modify  Account titles....Here is where you would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dd  new account titles.  Do Not  change  previouly 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titles until a period has ended.  The accounts  are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ed  by  like  numbers.  After reports are printed  an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has begun is the time to do this.   You can add new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period.  Note: Although I numbered the account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,  these  need not correspond to the  church's  actual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 These  are  only major areas that  people  donate 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get too specific and list every church subaccount 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y run out of TITHE "accounts."  I named these major  d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reas "ACCOUNTS" for lack of a bett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....Next  Name....Goes  to the next name in  the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dexed by Last Name when you press 'N'.  The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not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...Previous Name....Goes to the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....Revise  Contribution....Make  changes to  a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contribution.   Keep in mind if you change  the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r the date, the position of the record in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immediately change to the new location you specified.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....Search  for a name....To find a name use this 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nly need to enter the first letter(s) of the name. i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letter 'F' in the search block,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a name that begins with 'F'.  If you enter  a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 "C") after you search, the persons number will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 be entered in the con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....Total Contributions....This option totals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pecific day and by accou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....Zap  a  name....Removes  a person  from  the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remove a person until contribution reports ar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iod is over (all records removed from  account 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. A permanent backup is a must before beginning a new 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. See option 1 from the setup program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,2,3....Page 1, 2, or 3 options.......To view Accounts 1-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1.  To view Accounts 31-60 press 2.  To view 61-90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p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ly self explanatory. Press escape during the print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printer to termin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  Contribution  Reports Comments:   If  you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 during  the individual donations report(s)  onl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one time. The program will eventually react to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(When it hits a specific location in the re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ame and address block on the individual  donat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 are  printed in a specific location to allow  use  of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lopes  with "view windows".  If the report is  folded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and address can be viewed through envelope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in the lower left corner.  Try printing one befor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velopes to ensure you get the correct ones.  If you 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label option and use regular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report options will terminate if you press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ile the program prints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Option:   This option prints all names and  address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labels (3/12" X 15/16 one wide only.)  A test 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insure the labels are properly aligned before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 names and addresses.  You may print the labels  by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or last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ccounts Databa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base is arranged by date + account number. 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-Up and Pg-Dn keys to scan through the database.  You also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arrow keys to scan the database. To  exit 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the ESC key.  If you find a contribution that nee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ed,  make a note of the record number.  Then use option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edit portion of the program to find the  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can use option "R" to revise the 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 of  Faith:  I wrote this program to  assist 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s  with  their  contribution matters.   I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Christian organizations that register.  Further,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 this software to be used for other purposes. 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believe that God sent His only Son (Jesus) into the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 and me from our sins.  He never sinned yet was 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o  die on a cross and pay the penalty for our  si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ft  of  salvation is received by each believer  through  fai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never asked Jesus into your life I urge you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day.  For further information on how to be saved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Bible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lize that you are a sinner.  Romans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Be aware of the results of sin.  Romans 6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Understand that God loves you. Romans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Know that eternal life is a free gift. Romans 6: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Accept the free gift by trusting in Jesus. Acts 16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Repent and ask God to save you.  Romans 1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TITHE........Registration allows you to 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program; however the ownership remains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find this program suits your needs and / or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ITHE for more than 30 days you are required to 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not freeware.  A modest donation of $25.00 will  en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the most recent version of TITH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I am not aware of any errors with this program kee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d  that you are using the program at your own risk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can't afford to donate $25.00 for the program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 and explain your situation.  I may allow you to use it 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gistration form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 Note:   This program was written on a  Tandy 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color monitor.  It should be fully IBM compatible bu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ote a compatibility problem please let me know so I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 changes.  If you use the program on an AT 6300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to  enter the following MS-DOS command  to  cor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 Enter      MODE BW80    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AT 6300 MS-DOS manual for more information on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The program was written and compiled with DBMAN V. (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 Inc.)  The data files (*.dbf) are dBase III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is a $25.00 donation to register TITHE.   I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  am using the program at my own risk.  Please send  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latest version of TIT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Cedric Fairweather      Phone 307-632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18 Oce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yenne WY 8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What kind of computer will TITHE be running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lor or Mono mon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here did you get TITHE (Please be specific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hat do you like best about TIT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would you like to see added to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Did you find the program easy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reverse side for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