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KIT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WAR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RDINYA,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AUSTRALIA   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C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important information regarding the us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f J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greement applies to individuals who wish to use J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roduce copies fo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users groups, computer clubs, other distribu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document VEND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OSS' is NOT a public domain or a free program.  JOSS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lkit Software Pty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fully owned by Toolkit Softwar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nd is protected by Australian copyright law and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reaty provisions.  Any use of this software in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r outside of the terms listed in our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treated like any other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s, video movies, tapes etc.), and no copies must be ma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visions outlined in the Limited Distribution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JOSS under the terms of the 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Australia, New Zealand, United States,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 Distribution outside of these areas is onl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itten authorisation of Toolkit Software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paid for JOSS are non-refundable.  Toolk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the opportunity to evaluate JOSS before bu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greement applies only to individuals and i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nies, Businesses or other Commercial organisation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urchase registered copies of this program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S may only be used, copied and distibu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By the use or transfer of JO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he User agrees to abide by the terms as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User accepts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(THIRTY) days, after which if use is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ust be registered with Toolkit Software Pty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copies destroyed.  The User may distribute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JOSS during this evaluation period, on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that all files related to the program ar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User may make copies of this software for Back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y include all copyright,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detail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is software may be transferred to a hard disk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py is in use at any one time.  The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tworked or otherwise be used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ter termina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JOSS package, including all related program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MUST 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mplete package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may not print more than one copy of any document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ou may not rent or lease this software but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its accompanying documentation on a permanen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that you retain no copies and that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to abide by the terms and conditions laid d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User recognises that no payment or royalty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and that each copy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 To become a registered User of JOSS payment mus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ved by Toolkit Software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User shall not use, copy, rent, lease, sell, modify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, disassemble or otherwise reverse engineer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ced program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o price or other form of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S software package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the diskette, shipping and handling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es not exceed U.S.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JOSS MUST NOT be sold or otherwise provid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system or as part of a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Toolkit Softwar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Toolk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 Software Pty Ltd licences this software and manual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warranty of merchantability, perform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 Software Pty Ltd does not warrant that the JOS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your requirements or that the operation of JO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oolkit Software Pty Ltd, its officer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shareholder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be liable for consequential, incidental, indirec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including loss of profits, or other incident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arising from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even if Toolkit Software Pty Ltd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ies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