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.01e</w:t>
        <w:tab/>
        <w:tab/>
        <w:tab/>
        <w:t xml:space="preserve">  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ORDER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SITE LICENSES CAN BE ARRANG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From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it to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mply Software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572 Kingsbury Rd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irfield, OH  4501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13-829-0667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userve [70521,2552]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 xml:space="preserve">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able by check,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ey order, Visa or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MasterCard. </w:t>
        <w:tab/>
        <w:tab/>
        <w:t xml:space="preserve"> Attn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Phone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P.O. # (if applicable): 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on receipt of registration fee, the following will be provided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Latest version of CRVPLO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=&gt; 100+ page users manual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(Prices subject to change without notic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Qty    Unit Price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rst copy (disk and manual). . . . . .     $4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disks: . . . . . . . . _____   @ $25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itional manuals: . . . . . . . _____   @ $20.00 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ipping (US Postal Priority - 2 day delivery)           =   3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UPS add $2.00 ground or $7.00 2nd day air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International orders add $3.00 - air mail)</w:t>
        <w:tab/>
        <w:t xml:space="preserve">  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(Ohio residents add 6% sales tax)    = ______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TOTAL    =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 Disk Format: ------ 5.25" ------   ------- 3.5" -------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|</w:t>
        <w:tab/>
        <w:tab/>
        <w:t xml:space="preserve"> 360K [ ]   1.2M [ ]   720K [ ]   1.44M [ ]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+----------------------------------------------------------+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yment by:  Check __  Money Order __  Visa __  MasterCard 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edit Card #: _________________________  Expiration Date: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ature: _________________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Information: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