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VEFIT 2.21   04/03/89 Thomas S. Cox  102 Evergreen St. Easley, SC 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program CURVEFIT compiled using TURBO BASI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supplied as a standard ASCII file, CURVEFI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URVEFIT is 2.21, created on 04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.BAS is too large to be run under the BASICA interpreter.  N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 as a single module using QUICK BASIC, any version up to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ull-featured version of CURVEFIT 2.21 crashes on som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ata File EXCRASH.DAT in the CURVEFIT archive)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than full featured version of CURVEFIT, CURVEQB4.EXE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o enter specific values for Predicting Y.  It on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 of Y for the entered values of X.  In any case, CURVE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work properly with the data set EXCRAS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VEQB4.BAS is small enough to function with BASICA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when used as an interpreted program,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to select the options.  Instead, the arrow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cursor to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queeze all of this information onto one disk,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the CURVEFIT files.  They are found in the CURVEFIT archi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the source code for the full-featured CURVE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RVEQB4.  The unarchiving program ARCE and documentation for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 in the files ARCE.COM and AR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only wish to unarchive the files CURVEFIT.EXE, CURVEFIT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VEFIT.DOC from the CURVEFIT archive.  Also assume tha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in drive A: and the destination disk is drive B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o drive A:, and enter the command: ARCE CURVEFIT CURVEFIT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RVEFIT.ARC                   CURVEFIT.BAS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VEQB4.BAS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VEFIT.DOC   Documentation for CURV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VEFIT.EXE   Turbo Basic 1.1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VEQB4.EXE   Quick Basic 4.5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*.DAT   Exampl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LISTI.ARC                    BASLISTI.BAS   Pretty Lister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LISTI.EXE   Compiled Using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CURVEFIT.ARC         README.DOC   This File (Brief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E.COM   Un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E.DOC   Documentation for A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A donation of $10 to the auth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 Ever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ley, SC 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/89 Versions 2.21 and 2.13 are very minor revisions that add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wing the *.DAT files available using the FILES command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data file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3/89 Version 2.20-B is essentially identical to version 2.20-A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tring in the PREDICTION area that was supposed to be clea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cleared.  This very minor bug was corrected and is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20-A and 2.20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88  The latest version (2.20) has modified the program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see the RESIDUAL values (Actual value of 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lculated using the coefficients of the selected eq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SIDUAL routine shows the sum of the absolu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s.  This is sometimes helpful in determining the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routine allows entry of a range of X value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values of Y.  Note that it is not statistically vali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values of Y for a range of X values outside the data entr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X ranges from 1 to 10 in the input data set, trying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for a range of 11 to 20 is not statistically reliable.  Progr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ote about BASLISTI.BAS.  See also compiled version BASLIST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 of a BASIC program, stored as a straight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a 'PRETTY' listing of a BASIC program that is stor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has options for cont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umber of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ne Stateme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trol of Epson type printer for Compressed, Elite, or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dention for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bility to strip high bit from files created with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LISTI program is Public Domain.  No registration fee.  Duplica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this program is very useful for keeping har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 in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