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LEY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ata are a scaled version of a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regression programs.  These data are for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947 and 1962 and are highly inter-correlate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sed to form an employment prediction eq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1      X2    X3    X4      X5   X6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3.0 234.289 235.6 159.0 107.608 1947 60.3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5 259.426 232.5 145.6 108.632 1948 61.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.2 258.054 368.2 161.6 109.773 1949 60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9.5 284.599 335.1 165.0 110.929 1950 61.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.2 328.975 209.9 309.9 112.075 1951 63.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8.1 346.999 193.2 359.4 113.270 1952 63.6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0 365.385 187.0 354.7 115.094 1953 64.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 363.112 357.8 335.0 116.219 1954 63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.2 397.469 290.4 304.8 117.388 1955 66.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.6 419.180 282.2 285.7 118.734 1956 67.85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.4 442.769 293.6 279.8 120.445 1957 68.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.8 444.546 468.1 263.7 121.950 1958 66.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.6 482.704 381.3 255.2 123.366 1959 68.65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.2 502.601 393.1 251.4 125.368 1960 69.56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.7 518.173 480.6 257.2 127.852 1961 69.33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.9 554.894 400.7 282.7 130.081 1962 70.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 =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= Gross National Product Def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= Gross Nation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= Un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= Size of Armed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5 = Total Po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=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RRELATION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1     X2     X3     X4     X5     X6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1  1.0  .9916  .6206  .4660  .9792  .9912  .9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      1.0     .6043  .4478  .9911  .9953  .98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3             1.0    -.1786  .6866  .6683  .5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4                    1.0     .3655  .4183  .45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5                           1.0     .9940  .9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6                                  1.0     .97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RESSION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1       X2       X3       X4       X5       X6 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ley       .0150619 -.035819 -.020202 -.010332 -.051104 1.829151 -3482.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          .0150602 -.035819 -.020202 -.010332 -.051104 1.829151 -3482.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cy         5        5        5        5        5        7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        1.000113 1.000006 1.000015 1.000029 1.000002 1.000000 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l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sts and some benchmarks of sta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 the Apple are in:  Lachenbruch, Pet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Programs for Microcomputers, BYTE, Nov.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560-5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>#</w:t>
        <w:t>##the Apple are in:  Lachenbruch, Peter A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