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E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nalytical Tool for Evaluating Time Serie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chael D. 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31 Earl 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rrisburg, PA 17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17-652-4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are encouraged to distribute free copies of FOREC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of letting others evaluate it. Non-profit users clubs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are given permission to make it available to their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however, copyrighted and individual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re requested to send the author a registration fee of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itles the purchaser a new disk with plotting featur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, printed copy of the manual, complete source code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telephone support and one free update. A commercia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fee for unlimited usage is $50.00.  There i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located on this disk which can be printed, completed and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areware version is a full featured version of FORECA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of the plotting option. This version also provides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purpose of FORECAST!  Many individuals seek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series data using various regression techniques.  Whi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if a true continuous 'trend' is exhibited by the data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information such as sales or profits do not lend themselv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ve fitting techniques. (By the way a great Shareware curve f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available from Thomas S. Cox, 102 Evergreen Street, Eas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 29640. It runs a series of 'X' &amp; 'Y' through 25 different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s to define the highest correlation coefficient)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four different approaches to evaluating data ove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information comparing the original data to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recasted' information along with details concerning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correlation coefficients and a prediction of the next item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 techniques used by the program are: Single Moving Aver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 Moving Average; Single Exponential Smoothing; and Li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ial Smoothing. This manual is not a treatise on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; it assumes the user has an understanding of such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interested in appreciating the actual equ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of the four methods, it is recommended that TAB Book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ING ON YOUR MICROCOMPUTER by Daniel B. Nickell (Blue 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itt, PA) be consulted. Even without an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ques employed, user's should still be able to benef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of the program as sufficient information is provi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o choose and utilize the method that bests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series data. It should be recognized at the outset that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ECAST MANUA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is not developed from the data. The resulting analysis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ing of the irregularities of the keyed in information.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sheet for each method will display a title of the method u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nderlying assumptions, a list of the original data, a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moothed' set of comparable numbers and a listing of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each individual number and the resultant calculation. F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information is presented in the form of a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, a net sum of the errors and a forecast of the nex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 when evaluating the output, two items should b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lation coefficient and the net sum of error.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 indicators of the accuracy of each forecasting technique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lation coefficient is similar to the coefficient typic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regression techniques; that is generally the closer to 1.0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the 'fit'. However, with the variability of time-series dat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 long data sets can exhibit low correlation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early' data has tremendous swings while data typical of re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is relatively consistent. Thus, the net sum of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o allow the user to examine the coefficient and the var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recasted set of numbers with the original data items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recommends that users focus on the forecast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, it should be tempered by a review of the net sum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 It might be useful to use a spreadsheet program to plo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two sets of chosen data.  (Registered FORECA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te a plottin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ECAST MANU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should find the program relatively 'bug' free. Numerou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ping statements were included in the program code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such as 'no disk in the drive', 'no file found'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ing to load in a data set, and 'printer offline'. However,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ever error free (not even the best commercial products)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would appreciate notification of any such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. All registered users will receive a correc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ECAST MANUA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presented on this disk as FORECAST.EXE and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fter booting up the PC by simply typing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RECAST'&lt;RETURN&gt; at the DOS &gt; prompt. The program will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prompt screen identifying the author and providing a br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e program. The user is then asked to hit the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o begin the program.  Following this screen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with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Enter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Load Data Fi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Edit Ol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Save Enter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) Run Foreca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)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number of selection; press Return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election will provide the option to ente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data points (limited to 100). Item 2 of the menu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load into memory a file previously stored through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4. Selecting 3 will display the data currently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cit changes to the data by point number. Item 4 will sa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n memory to the disk. Choosing 5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culations and generate the output (be sure a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and on). Finally the last selection will return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&gt; prompt.  Any errors that occur will display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tatement 'Press Any Key' which will return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different tables will be generated by selecting menu item 5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heet is the Single Moving Average output. An initial analys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 on the data set to determine the series within the set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ECAST MANUA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highest correlation coefficient. This grouping is then empl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the forecast. The numbers of items included in this sub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inted under the title as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LE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ULTS OF FORECASTING 46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         ACTUAL             FORECAST 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   22                 22.00      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       33                 22.00             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         44                 27.50              1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         55                 33.00              2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         12                 38.50             -2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          22                 33.20             -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          33                 31.33             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           44                 31.57              1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            55                 33.13              2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       66                 35.56              3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            77                 38.60              3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            100                 42.09              57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            123                 46.92              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            124                 52.77              7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             145                 57.86              8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            155                 63.67              9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              156                 69.38              8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              184                 74.47             10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              561                 80.56             48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          521                105.84             4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              548                126.60             42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             125                146.67             -2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              154                145.68              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             165                146.04              1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             451                146.83             30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              541                159.00             38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              451                173.69             27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              561                183.96             37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              487                197.43             289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       487                207.41             279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              451                216.73             23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             451                224.29             22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              400                231.38             16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              451                236.48             2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              445                242.79             2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              451                248.57             20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7              521                254.19             26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              541                261.41             279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              512                268.76             24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    511                275.00             23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              512                280.90             23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              542                286.54             25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3              567                292.62             27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ECAST MANUA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              555                299.00             25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5              560                304.82             25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              445                310.49             1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7              555                313.41             24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FORECAST =  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LATION =  .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UM OF ERROR =  7851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ar Moving Average is the second generated output, again rel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ubset for the averaging determined in the previous analysis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of this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AR MOVING (DOUBLE) AVER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IOD FOR AVERAGING =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         ACTUAL             FORECAST 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   22                 22.00      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       33                 22.00             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         44                 33.24              1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         55                 42.57              1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         12                 51.43             -3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          22                 38.00             -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          33                 33.39              -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           44                 33.58              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            55                 36.51              1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       66                 41.10              2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            77                 46.77              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            100                 53.16              4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            123                 62.11              6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            124                 72.90              5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             145                 81.87              6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            155                 92.14              6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              156                102.03              5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              184                110.53              7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              561                120.97             44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          521                170.54             35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              548                209.74             33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             125                246.81            -12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              154                240.24             -8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             165                236.87             -7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             451                234.70             21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              541                256.06             28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              451                282.36             16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              561                299.34             26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              487                322.75             16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       487                338.84             14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              451                353.51              9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             451                364.55              8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              400                374.65              2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ECAST MANUAL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              451                380.76              7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              445                389.41              5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              451                397.03              5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7              521                404.41             11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              541                415.09             12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              512                426.09              8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    511                434.80              7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              512                442.87              6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              542                450.44              9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3              567                458.98             10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              555                468.15              8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5              560                476.20              8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              445                483.99             -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7              555                486.20              6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FORECAST =  50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LATION =  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UM OF ERROR =  3830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th the smoothing techniques four different printou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and generated. These techniques rely on supplying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ed as 'A'. Most programs require the user to supply this as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(ranges from .1 to .9).  In many situations the user mu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of these analysis to determine the highest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. To simplify FORECAST for the typical user, an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as used for both the Exponentially Smoothed Aver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 Exponential Smoothing. 'A' or the Alpha valu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at 0.2 and is incremented in steps of 0.2 until reach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0.8. Therefore there are four outputs generated for each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 of one iteration for both output types are depicted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ONENTIALLY SMOOTHED AVER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A = 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         ACTUAL             FORECAST 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   22                 22.00      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       33                 22.00             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         44                 30.80              1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         55                 41.36              1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         12                 52.27             -4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ECAST MANUAL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          22                 20.05              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          33                 21.61              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           44                 30.72              1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            55                 41.34              1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       66                 52.27              1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            77                 63.25              1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            100                 74.25              2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            123                 94.85              2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            124                117.37              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             145                122.67              2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            155                140.53             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              156                152.11              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              184                155.22             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              561                178.24             38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          521                484.45              3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              548                513.69              3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             125                541.14            -41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              154                208.23             -5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             165                164.85              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             451                164.97             28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              541                393.79             14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              451                511.56             -6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              561                463.11              97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              487                541.42             -5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       487                497.88             -1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              451                489.18             -3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             451                458.64              -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              400                452.53             -5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              451                410.51              4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              445                442.90        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              451                444.58              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7              521                449.72              7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              541                506.74              3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              512                534.15             -2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    511                516.43              -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              512                512.09              -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              542                512.02              3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3              567                536.00              3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              555                560.80              -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5              560                556.16              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              445                559.23            -11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7              555                467.85              8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FORECAST =  537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LATION =  .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UM OF ERROR =  644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ECAST MANUAL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AR EXPONENTIAL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PHA VALUE =  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         ACTUAL             FORECAST 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   22                 22.00      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       33                 26.40              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         44                 33.88              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         55                 43.47              1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         12                 32.87             -2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          22                 29.25              -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          33                 31.05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           44                 36.67              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            55                 44.97             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       66                 55.08              1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            77                 66.38              1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            100                 83.24             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            123                103.91              1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            124                118.29              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             145                136.13               8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            155                151.90            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              156                162.52              -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              184                180.25              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              561                342.55             21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          521                439.16              8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              548                515.06              3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             125                395.76            -27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              154                320.17            -16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             165                269.55            -10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             451                347.37             10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              541                437.32             10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              451                463.04             -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              561                523.01              3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              487                533.32             -4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       487                538.06             -5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              451                524.65             -7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             451                513.13             -6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              400                482.86             -8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              451                480.58             -29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              445                475.54             -3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              451                473.49             -2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7              521                499.28              2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              541                524.65              1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              512                529.94             -17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    511                532.21             -2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              512                533.22             -2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              542                545.01              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3              567                562.44        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              555                568.98             -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5              560                574.60             -1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              445                531.61             -8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7              555                544.64              1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ECAST MANUAL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FORECAST =  557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LATION =  .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UM OF ERROR =-407.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sample files on the diskette (with the suffix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AT). Each file represents a different type of time-series values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general upward trend (UPWARD.DAT), downward (DOWNWARD.DAT),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(SHORT.DAT), and variable (VARIABLE.DAT). User's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with these sample files at first to see how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ing techniques work with the differing data types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d that since the data is entered by period (i.e. 1, 2, 3),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daily, weekly, monthly, or yearly periods --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s are con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ECAST MANUAL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