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ASCWARE (r) TRY-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F T I N F R A X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A Program to Add / Subtract  Strings of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Linear Dimensions in English Units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by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G.F.Saunderson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10619 Bayou Glen Road - Houston, TX 77042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Copyright 1986 - Revised 1994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INFRAX is a program which provides  a  tool  for  the  frequent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  user  who  is faced with the onerous task of addin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tracting strings of linear dimensions in  English  units  of  f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es,  and  fractions  of  inches.  FTINFRAX  will be found to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t to Architects, Carpenters, Draftsmen,  Engineers,  Estim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owners,  Farmers,  Realtors,  Students,  Surveyors,  and any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inter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DISTRIBUTED ON AN "AS IS" BASIS WITHOUT WARRA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shall have no liability or responsibility to users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for any loss, damage, or other liability caused or alled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aused directly or indirectly by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art of this USERS MANUAL may be reproduced in any  manner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written approval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cept of SHAREWARE is described as  making  quality 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available  to  users  for trial at no first cost. 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d to distribute copies to other users for their trial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finds the program to be meet his requirements for continued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  is  expected to pay the author the suggested registration fe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,  the author offers support to the  user.  The  Associ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Professionals  (ASP)  is an association of soft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have agreed to conform to  Association  standards.  The 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dedicated  towards  maintaining  the quality of software cla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CWARE  is  meant  to  comply with ASP standards of quality an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for users trial.  The author of FTINFRAX  is  not  y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 of ASP,  so the word SHAREWARE has been used sparingly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FRAX USER'S MANUAL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NFRAX was written in Microsoft Quick Basic(r) and then compil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ecutable form by the same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nothing  remarkable  about  FTINFRAX.  The  user  could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 a similar program if he/she needed one.  The author has sa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m/her the trouble of doing s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rule, construction assembly drawings show ownly enough dimen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efine  the  object  being  described  by  the drawing.  Oft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mensions for detailing the parts of an object  require  manipul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mensions shown by adding and/or subtracting them.  Some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ementary field dimensions are requi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ally,  FTINFRAX requires four inputs for  each  dimension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 or subtracted from the dimension "string".  Here the mean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ring" is to show that the dimensions are related to one another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posed to the  meaning  in  BASIC.  The  program  carries  the 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using four variables,  F,  I,  N,  and D.  The reader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already recognised  these  to  stand  for  "feet",  "inche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umerator" and "denominator".  An entry must be made for each,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t is a zero. (Hitting the &lt;Enter&gt; key alone will not effec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thing  FTINFRAX  does  is  to  convert the input data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 number using the equa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F + I / 12 + N / (D * 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ssumes that the number is to be added to the  previously 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.  With  T = 0 at the start of each calculation,  the running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= T +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imple  format  requires  that  numbers to be subtracted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as negative numbers.  While entering dimensions,  the 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minus  sign is very important and the program will allow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way of doing i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NE MINUS SIGN BEFORE THE FIRST ENTRY WHICH IS NOT A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if you are to subtract 10 1/2 inches, the proper entry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, -10, 1, 2.  If it were 1/2 inches to be subtracted, then the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would be 0, 0, -1, 2, and if it were 1 ft 10 1/2 inche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tracted, the correct entry would be -1, 10, 1, 2.  Remember,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minus sign is required and there is no such thing as a minus zer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make n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running the program, a constant reminder of how to make en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have made all of your entries and want to see the  resul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,  you are reminded to enter 0, 0, 0, 0 for the total.  The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T ) is carried in feet and decimals, but the program reduces th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t, Inches, and Fraction for you by using these relationship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FRAX USER'S MANUAL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t = F = INT 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 = I = INT ((T - F) * 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= R = T - F - (I / 12) which will be a decimal &lt;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 = 0 then N = 0 and D = 1 (can't divide by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 * 2 = INT (R * 2) then N = R * 2 and D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 * 4 = INT (R * 4) then N = R * 4 and D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 * 8 = INT (R * 8) then N = R * 8 and D =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cision being used is 1/16th, t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INT (R * 16) and D =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ecision is 1/64th then the program continues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 * 16 = INT (R * 16) then N = R * 16 and D =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 * 32 = INT (R * 32) then N = R * 32 and D =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ally if none of the above are tr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 = INT (R * 64) and D = 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the diskette containing FTINFRAX into the  active  drive.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S  prompt  showing  for  that  drive,  type in FTINFRAX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start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screen to appear is a TASCWARE TRY-FIRST message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"ANY KEY TO CONTINUE" at the  bottom  of  the  screen.  The 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asks  you  to set the keyboard to enter upper case letter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s for a few letters to show that this has been done followed by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.  The  third  preliminary screen is a title screen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age to PRESS &lt;C&gt; TO CONTINU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foregoing preliminaries, which are not repeated unti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restarted, FTINFRAX gets down to wor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first be asked, "DO YOU WANT TO DO CALCULATIONS BY 1/16th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1/64ths?  TYPE  IN  &lt;16&gt;  OR  &lt;64&gt;  AND  &lt;Enter&gt;.  The  calcu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ision  remains  set  at  what  you  enter this time,  or unti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restar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ottom of the screen is the question,  "DO YOU  WANT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 TO  BE  PRINTED,  &lt;Y&gt; OR &lt;N&gt;".  Press the appropriat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ing to  your  choice.  This  message  will  appear  before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 is  started.  There  is  no error check in the progra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ure that the printer is on, so try to remember to have it 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creen to appear will remain for each calculation and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stopped.  It read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USING 1/XX PRECISION WITH(OUT) PRINTING - ENTER DIMENSION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T.VAL.&gt; &lt;,&gt; &lt;IN.VAL.&gt; &lt;,&gt; &lt;NUMERATOR VAL.&gt; &lt;,&gt; &lt;DENOMINATOR VA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1 FT. 2 1/2 IN. WOULD BE ENTERED AS 1, 2, 1, 2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DIMENSION IS TO BE SUBTRACTED, PLACE A MINUS SIGN (-)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NUMBER YOU ENTER (NOT BEFORE ZEROS).  THUS TO SUB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3/16 IN., ENTER 0, -1, 3,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ANT A TOTAL, ENTER 0, 0, 0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FRAX USER'S MANUAL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lected to print the calculation, the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RT DESCRIPTION - appears.  Type in something so that  you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inded  of  what the calculation represents.  The rest of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is available for this purpo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are asked to start the calculation by the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DIMENSION 1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n that has been answered, on the next screen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DIMENSION 2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is  continues.  You  may  enter  up to 12 dimensions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scrolls  up.   After  reaching  a  total,   and  on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, the screen will resume its former appeara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asking for the total, the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TAL = FF FEET II N/D INCHES will be show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requested this calculation to be printed, the printer ru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nison with the data on the sre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suggests that you check your input dimensions care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&lt;Enter&gt;ing them.  Once &lt;Enter&gt;ed, they cannot be changed.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rrect dimension may be corrected, however, by entering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 the opposite sign ( - for + ) and vice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is a feature, discovered (not planned) by the author for which 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gratified.  Many field dimensions used for  detailed  drawing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n  with  a  folding wooden rule or with a coiled steel tape. 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ten the markings on these instruments are in inches  only.  I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happen,  FTINFRAX  permits  the  user  to enter a dimens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hes only.  When the  FEET  value  is  entered  as  zero,  the  IN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mension  may be entered as any number.  Thus if a field dimens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2 1/8 inches,  instead of changing to feet and entering  it  in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as 12,8,1,8 it may be entered simply as 0,152,1,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has not included any error traps in the program.  Th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ly errors you may make will cause a "Redo from start?" to  appea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of the most common sources of this result are t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letter "O" instead of a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a period instead of a comma as a delimiter between inp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aking the input correctly, the program will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error which sometimes causes a "beep" and other times sil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no action is to try to enter  numbers  from  the  numeric  keyp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oing a &lt;NumLock&gt; - (the author's favorit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period of six months following registration, the autho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rogram support to the registrant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Unlimited written correspond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Unlimited E-Mail correspond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elephone limited to one return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FRAX USER'S MANUAL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RGE F. SAUND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19 BAYOU G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77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accept my payment of $10.00 and enroll me as a Registered Ow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uter program FTINFR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r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  Date 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________________________________ Apt. No. 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______ State _________ Zip 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o. ____________________ Compuserve I.D.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diskette format  [  ] 3 1/2 in       [  ]  5 1/4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gistered Owner of FTINFRAX, I understand that I will rece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Consideration of my comments and suggestions for improv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Notification of updates to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) Update service to my diskette by the author, including retur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Unlimited written support from the author for a period of 6 mon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ing from the Registration Date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Unlimited E-Mail support from the author for a period of 6 mon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from the Registration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Telephone support from the author, limited to one return ca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period of six months starting from the Regist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ny comments about FTINFRAX at this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