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AUS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Robert F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roduction to Linear Algebra'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lt, Rinehart and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gan, Willi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odern Control Theory', 2nd Edition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ntice-Hall (out of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Thomas Raymond Ng, promises that the program, GA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in substantial conformity with the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ny particular purpose. The autho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the failure of the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ner desired by the user. The author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to the data or property which may b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 OR ANY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1990 by Thomas 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a graduate student at Santa Clara Univer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Electronics. I have experrience in both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printer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nquiries or detect any bugs, you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 the address and phone numb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you should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heck for $10.00 AND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mas 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8 South 20th Street, A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Jose, CA, 951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8) 286-1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