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UBA-W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CII files to MYST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ne 2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ard E. Dall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DA Human Nutrition Research Center on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Tuft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11 Washing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ston, MA  02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BA-WUBA  is  a  prompt  driven,  stand  alone  progra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ing ASCII files to MYST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nd original code copyright 1988 by  Gerard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lal.  Reproduction of material for non-commerci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 permitted,   without  charge,   provided  that 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is made to WUBA-WUBA and its author.  WUBA-WUB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added to  any  software  library  nor  placed  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bulletin board without prior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;  this prohibition does not apply to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intain such resources for the exclusive use 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s, faculty, staff, and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ther WUBA-WUBA nor its documentation should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ay without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cknowledge WUBA-WUBA in any manuscript that us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BA-WUBA  is 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risk as to the quality,  performance, 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intended purpose is with you.  You assum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election of the program and for the use  of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 from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 data  items  must  be  separated  by a com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 one  or  more  spaces.   The  data  values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ation may span many records,  but each observation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on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  data  value  is  inadvertently  omitted,  if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ations  run  together,   or  if  the  wrong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is specified,  the results  can  be  disastrou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BA-WUBA just keeps reading successive data items until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satisfied.  For example, if in the following data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BA-WUBA is told to read 4 variables 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3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5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ing MYSTAT file will co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e 1:   1  2  3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e 2:  56  7  8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e 3:  11 12 13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ata  file  may contain only numerical informatio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data is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ntities   in   square  brackets  following  WUBA-WUB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are defaults that may be obtained by merely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lines:  Blank lines in the data fil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sing values:  The user has the option of specify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missing  value  for  each   variable.   They 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 to MYSTAT's system missing value,  -1D36 (= -.1D3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hat will appear on screen should  the  last 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displayed for validation purposes,  contain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BA-WUBA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normal termination:  Should WUBA-WUBA abort du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ce of non-numerical data,  its running tally will 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cases process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names: Any legal MYSTAT name may be used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 included  in the data file or entered in respon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BA-WUBA's prompts.  When responding to  prompts, 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the  option of specifying a single name and having WUB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BA automatically subscript the variables.  This featur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y  when a file contains many variables but only a few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interest.   After  the  MYSTAT  file  is   created 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ed  variable  names,  MYSTAT's editor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the variables to be subjected to furthe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clude variable names in  the  data  file: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are placed at the beginning of the data file, sepa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any  number of commas and/or blanks,  in records of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 characters.  (There is no limit on the  length  of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.)  If  the  names  occupy  more than one record,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but the last must end with a comma.  WUBA-WUBA 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bels to determine the number of variabl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t th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 name of the data file in fu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ponse is -basename,  that is,  a basename prefix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sign with no intervening spaces,  WUBA-WUBA will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ile 'basename.DAT'  and  produce  the  SYSTAT/MYST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file  'basename.SYS'.  Variable names must b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ata file.  Data are stored in doub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  opportunity  to  designate  values  deno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 data,  but  recall  that SYSTAT/MYSTAT uses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E36 internally to represent missing values.  Therefore,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E36's  found  in  'basename.DAT'  will  be missing valu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asename.SY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BA-WUBA                                        G.E. Dall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