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FROM unit    TO unit</w:t>
        <w:tab/>
        <w:t xml:space="preserve">    MULTIP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E_SQFT     acres</w:t>
        <w:tab/>
        <w:t xml:space="preserve">   square feet</w:t>
        <w:tab/>
        <w:t xml:space="preserve">    4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_SQMILE   acres</w:t>
        <w:tab/>
        <w:t xml:space="preserve">   square miles     0.00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_CM   angstroms    centimeters</w:t>
        <w:tab/>
        <w:t xml:space="preserve">    0.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_IN   angstroms    inches</w:t>
        <w:tab/>
        <w:t xml:space="preserve">    2.540e+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_M    angstroms    meters</w:t>
        <w:tab/>
        <w:t xml:space="preserve">    0.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_KM</w:t>
        <w:tab/>
        <w:t xml:space="preserve">      ast unit</w:t>
        <w:tab/>
        <w:t xml:space="preserve">   kilometers</w:t>
        <w:tab/>
        <w:t xml:space="preserve">    1.495e+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_MILE       ast unit</w:t>
        <w:tab/>
        <w:t xml:space="preserve">   miles</w:t>
        <w:tab/>
        <w:t xml:space="preserve">    9.289499323948143e+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_CUFT     board ft</w:t>
        <w:tab/>
        <w:t xml:space="preserve">   cubic feet</w:t>
        <w:tab/>
        <w:t xml:space="preserve">    0.08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_CUCM       bushels</w:t>
        <w:tab/>
        <w:t xml:space="preserve">   cubic cm</w:t>
        <w:tab/>
        <w:t xml:space="preserve">    35239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T_CORD     cord ft</w:t>
        <w:tab/>
        <w:t xml:space="preserve">   cords</w:t>
        <w:tab/>
        <w:t xml:space="preserve">    0.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T_CUFT     coft ft</w:t>
        <w:tab/>
        <w:t xml:space="preserve">   cubic feet</w:t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ANGSTROM   centimeters  angstroms</w:t>
        <w:tab/>
        <w:t xml:space="preserve">    1.0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FT</w:t>
        <w:tab/>
        <w:t xml:space="preserve">      centimeters  feet </w:t>
        <w:tab/>
        <w:t xml:space="preserve">    0.032808398950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IN</w:t>
        <w:tab/>
        <w:t xml:space="preserve">      centimeters  inches</w:t>
        <w:tab/>
        <w:t xml:space="preserve">    0.3937007874015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KM</w:t>
        <w:tab/>
        <w:t xml:space="preserve">      centimeters  kilometers</w:t>
        <w:tab/>
        <w:t xml:space="preserve">    0.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M</w:t>
        <w:tab/>
        <w:t xml:space="preserve">      centimeters  meters</w:t>
        <w:tab/>
        <w:t xml:space="preserve">   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MILE       centimeters  miles</w:t>
        <w:tab/>
        <w:t xml:space="preserve">    0.000006213711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YD</w:t>
        <w:tab/>
        <w:t xml:space="preserve">      centimeters  yards</w:t>
        <w:tab/>
        <w:t xml:space="preserve">    0.0109361329833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_CDFT     cords</w:t>
        <w:tab/>
        <w:t xml:space="preserve">   cord feet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M_CUIN     cubic cm</w:t>
        <w:tab/>
        <w:t xml:space="preserve">   cubic inches     0.0610237440947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M_CUM      cubic cm</w:t>
        <w:tab/>
        <w:t xml:space="preserve">   cubic metes</w:t>
        <w:tab/>
        <w:t xml:space="preserve">    0.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M_CUYD     cubic cm</w:t>
        <w:tab/>
        <w:t xml:space="preserve">   cubic yards</w:t>
        <w:tab/>
        <w:t xml:space="preserve">    0.000001307950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BDFT     cubic feet   board feet</w:t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CDFT     cubic feet   cord  feet</w:t>
        <w:tab/>
        <w:t xml:space="preserve">    0.0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CUIN     cubic feet   cubic inches   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CUM      cubic feet   cubic meters     0.02831684659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T_CUYD     cubic feet   cubic yards</w:t>
        <w:tab/>
        <w:t xml:space="preserve">    0.037037037037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N_CUCM     cubic inches cubic cm</w:t>
        <w:tab/>
        <w:t xml:space="preserve">    16.387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N_CUFT     cubic inches cubic feet</w:t>
        <w:tab/>
        <w:t xml:space="preserve">    0.000578703703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N_CUYD     cubic inches cubic yards</w:t>
        <w:tab/>
        <w:t xml:space="preserve">    0.000021433470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_CUCM      cubic meters cubic cm</w:t>
        <w:tab/>
        <w:t xml:space="preserve">    10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_CUFT      cubic meters cubic feet</w:t>
        <w:tab/>
        <w:t xml:space="preserve">    35.314666721488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_CUYD      cubic meters cubic yards</w:t>
        <w:tab/>
        <w:t xml:space="preserve">    1.30795061931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_CUCM     cubic yards  cubic meters     764554.8579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_CUFT     cubic yards  cubic feet</w:t>
        <w:tab/>
        <w:t xml:space="preserve">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_CUIN     cubic yards  cubic inches     4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_CUM      cubic yards  cubic meters     0.76455485798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EC_MPH     ft per sec   miles per hr     0.6818181818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CM</w:t>
        <w:tab/>
        <w:t xml:space="preserve">      feet</w:t>
        <w:tab/>
        <w:t xml:space="preserve">   centimeters</w:t>
        <w:tab/>
        <w:t xml:space="preserve">    30.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IN</w:t>
        <w:tab/>
        <w:t xml:space="preserve">      feet</w:t>
        <w:tab/>
        <w:t xml:space="preserve">   inches</w:t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KM</w:t>
        <w:tab/>
        <w:t xml:space="preserve">      feet</w:t>
        <w:tab/>
        <w:t xml:space="preserve">   kilometers</w:t>
        <w:tab/>
        <w:t xml:space="preserve">    0.0003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M</w:t>
        <w:tab/>
        <w:t xml:space="preserve">      feet</w:t>
        <w:tab/>
        <w:t xml:space="preserve">   meters</w:t>
        <w:tab/>
        <w:t xml:space="preserve">    0.3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MILE       feet</w:t>
        <w:tab/>
        <w:t xml:space="preserve">   miles</w:t>
        <w:tab/>
        <w:t xml:space="preserve">    0.000189393939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ROD</w:t>
        <w:tab/>
        <w:t xml:space="preserve">      feet</w:t>
        <w:tab/>
        <w:t xml:space="preserve">   rods </w:t>
        <w:tab/>
        <w:t xml:space="preserve">    0.060606060606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YD</w:t>
        <w:tab/>
        <w:t xml:space="preserve">      feet</w:t>
        <w:tab/>
        <w:t xml:space="preserve">   yards</w:t>
        <w:tab/>
        <w:t xml:space="preserve">    0.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M</w:t>
        <w:tab/>
        <w:t xml:space="preserve">      inches</w:t>
        <w:tab/>
        <w:t xml:space="preserve">   centimeters</w:t>
        <w:tab/>
        <w:t xml:space="preserve">    2.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FT</w:t>
        <w:tab/>
        <w:t xml:space="preserve">      inches</w:t>
        <w:tab/>
        <w:t xml:space="preserve">   feet </w:t>
        <w:tab/>
        <w:t xml:space="preserve">    0.08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</w:t>
        <w:tab/>
        <w:t xml:space="preserve">      inches</w:t>
        <w:tab/>
        <w:t xml:space="preserve">   metes</w:t>
        <w:tab/>
        <w:t xml:space="preserve">    0.0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ILE       inches</w:t>
        <w:tab/>
        <w:t xml:space="preserve">   miles</w:t>
        <w:tab/>
        <w:t xml:space="preserve">    0.000015782828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YD</w:t>
        <w:tab/>
        <w:t xml:space="preserve">      inches</w:t>
        <w:tab/>
        <w:t xml:space="preserve">   yards</w:t>
        <w:tab/>
        <w:t xml:space="preserve">    0.02777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AU</w:t>
        <w:tab/>
        <w:t xml:space="preserve">      kilometers   ast units</w:t>
        <w:tab/>
        <w:t xml:space="preserve">    1.4950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CM</w:t>
        <w:tab/>
        <w:t xml:space="preserve">      kilometers   centimeters</w:t>
        <w:tab/>
        <w:t xml:space="preserve">    1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FT</w:t>
        <w:tab/>
        <w:t xml:space="preserve">      kilometers   feet </w:t>
        <w:tab/>
        <w:t xml:space="preserve">    3280.83989501312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M</w:t>
        <w:tab/>
        <w:t xml:space="preserve">      kilometers   meters</w:t>
        <w:tab/>
        <w:t xml:space="preserve">   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MILE       kilometers   miles</w:t>
        <w:tab/>
        <w:t xml:space="preserve">    0.621371192237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ROD</w:t>
        <w:tab/>
        <w:t xml:space="preserve">      kilometers   rods </w:t>
        <w:tab/>
        <w:t xml:space="preserve">    198.838781515946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AU       miles</w:t>
        <w:tab/>
        <w:t xml:space="preserve">   ast units</w:t>
        <w:tab/>
        <w:t xml:space="preserve">    0.000000010764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CM       miles</w:t>
        <w:tab/>
        <w:t xml:space="preserve">   centimeters</w:t>
        <w:tab/>
        <w:t xml:space="preserve">    16093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FT       miles</w:t>
        <w:tab/>
        <w:t xml:space="preserve">   feet </w:t>
        <w:tab/>
        <w:t xml:space="preserve">    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IN       miles</w:t>
        <w:tab/>
        <w:t xml:space="preserve">   inches</w:t>
        <w:tab/>
        <w:t xml:space="preserve">    6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KM       miles</w:t>
        <w:tab/>
        <w:t xml:space="preserve">   kilometers</w:t>
        <w:tab/>
        <w:t xml:space="preserve">    1.609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M</w:t>
        <w:tab/>
        <w:t xml:space="preserve">      miles</w:t>
        <w:tab/>
        <w:t xml:space="preserve">   meters</w:t>
        <w:tab/>
        <w:t xml:space="preserve">    1609.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ROD      miles</w:t>
        <w:tab/>
        <w:t xml:space="preserve">   rods </w:t>
        <w:tab/>
        <w:t xml:space="preserve">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_YD       miles</w:t>
        <w:tab/>
        <w:t xml:space="preserve">   yards</w:t>
        <w:tab/>
        <w:t xml:space="preserve">    17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_FTSEC     miles per hr ft per sec</w:t>
        <w:tab/>
        <w:t xml:space="preserve">    1.4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NGSTROM    meters</w:t>
        <w:tab/>
        <w:t xml:space="preserve">   angstroms</w:t>
        <w:tab/>
        <w:t xml:space="preserve">    1.0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M</w:t>
        <w:tab/>
        <w:t xml:space="preserve">      meters</w:t>
        <w:tab/>
        <w:t xml:space="preserve">   centimetes</w:t>
        <w:tab/>
        <w:t xml:space="preserve">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T</w:t>
        <w:tab/>
        <w:t xml:space="preserve">      meters</w:t>
        <w:tab/>
        <w:t xml:space="preserve">   feet </w:t>
        <w:tab/>
        <w:t xml:space="preserve">    3.280839895013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</w:t>
        <w:tab/>
        <w:t xml:space="preserve">      meters</w:t>
        <w:tab/>
        <w:t xml:space="preserve">   inches</w:t>
        <w:tab/>
        <w:t xml:space="preserve">    39.370078740157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_KM</w:t>
        <w:tab/>
        <w:t xml:space="preserve">      meters</w:t>
        <w:tab/>
        <w:t xml:space="preserve">   kilometers</w:t>
        <w:tab/>
        <w:t xml:space="preserve">    0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ILE</w:t>
        <w:tab/>
        <w:t xml:space="preserve">      meters</w:t>
        <w:tab/>
        <w:t xml:space="preserve">   miles</w:t>
        <w:tab/>
        <w:t xml:space="preserve">    0.000621371192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OD</w:t>
        <w:tab/>
        <w:t xml:space="preserve">      meters</w:t>
        <w:tab/>
        <w:t xml:space="preserve">   rods </w:t>
        <w:tab/>
        <w:t xml:space="preserve">    0.198838781515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_YD</w:t>
        <w:tab/>
        <w:t xml:space="preserve">      meters</w:t>
        <w:tab/>
        <w:t xml:space="preserve">   yards</w:t>
        <w:tab/>
        <w:t xml:space="preserve">    1.093613298337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FT</w:t>
        <w:tab/>
        <w:t xml:space="preserve">      rods</w:t>
        <w:tab/>
        <w:t xml:space="preserve">   feet </w:t>
        <w:tab/>
        <w:t xml:space="preserve">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KM</w:t>
        <w:tab/>
        <w:t xml:space="preserve">      rods</w:t>
        <w:tab/>
        <w:t xml:space="preserve">   kilometers</w:t>
        <w:tab/>
        <w:t xml:space="preserve">    0.0050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M</w:t>
        <w:tab/>
        <w:t xml:space="preserve">      rods</w:t>
        <w:tab/>
        <w:t xml:space="preserve">   meters</w:t>
        <w:tab/>
        <w:t xml:space="preserve">    5.0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MILE      rods</w:t>
        <w:tab/>
        <w:t xml:space="preserve">   miles</w:t>
        <w:tab/>
        <w:t xml:space="preserve">    0.003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_YD</w:t>
        <w:tab/>
        <w:t xml:space="preserve">      rods</w:t>
        <w:tab/>
        <w:t xml:space="preserve">   yards</w:t>
        <w:tab/>
        <w:t xml:space="preserve">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T_SQIN     square ft    sq in</w:t>
        <w:tab/>
        <w:t xml:space="preserve">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T_SQMILE   square ft    sq miles</w:t>
        <w:tab/>
        <w:t xml:space="preserve">    0.000022956841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N_SQFT     square in    sq ft</w:t>
        <w:tab/>
        <w:t xml:space="preserve">    0.0069444444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N_SQMILE   square in    sq mi</w:t>
        <w:tab/>
        <w:t xml:space="preserve">    0.000000000249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ILE_ACRE   square mi    acres</w:t>
        <w:tab/>
        <w:t xml:space="preserve">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ILE_SQFT   square mi    sq ft</w:t>
        <w:tab/>
        <w:t xml:space="preserve">    2.787840e+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ILE_SQIN   square mi    sq in</w:t>
        <w:tab/>
        <w:t xml:space="preserve">    4.01448960e+9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CM</w:t>
        <w:tab/>
        <w:t xml:space="preserve">      yards</w:t>
        <w:tab/>
        <w:t xml:space="preserve">   centimeters</w:t>
        <w:tab/>
        <w:t xml:space="preserve">    91.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FT</w:t>
        <w:tab/>
        <w:t xml:space="preserve">      yards</w:t>
        <w:tab/>
        <w:t xml:space="preserve">   feet </w:t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IN</w:t>
        <w:tab/>
        <w:t xml:space="preserve">      yards</w:t>
        <w:tab/>
        <w:t xml:space="preserve">   inches</w:t>
        <w:tab/>
        <w:t xml:space="preserve">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M</w:t>
        <w:tab/>
        <w:t xml:space="preserve">      yards</w:t>
        <w:tab/>
        <w:t xml:space="preserve">   meters</w:t>
        <w:tab/>
        <w:t xml:space="preserve">    0.9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MILE       yards</w:t>
        <w:tab/>
        <w:t xml:space="preserve">   miles</w:t>
        <w:tab/>
        <w:t xml:space="preserve">    0.0005681818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ROD</w:t>
        <w:tab/>
        <w:t xml:space="preserve">      yards</w:t>
        <w:tab/>
        <w:t xml:space="preserve">   rods </w:t>
        <w:tab/>
        <w:t xml:space="preserve">    0.181818181818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