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STAT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TO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bility to customize a new Add-ins pulldown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TAT add-in programs or other often u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IMCALC probability calculator computes prob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types of test/distribution as well as confidenc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an and correlation. (The registered vers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standalon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bility to change drive in the open dialog box (F3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Simstat v2.1 - Statistics and Simulation program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gram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 SIMSTAT v2.1 &lt;ASP&gt; - Program disk (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&amp; powerful statistics an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sis program with mouse support,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, context sensitive help. Reads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ase, ASCII files.  Includes descri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y, crosstab, breakdown, t-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way anova, multiple responses,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linear &amp; multiple regression, time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many nonparametric analysis. Hi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, missing values, weigh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T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Simstat v2.1 - Statistics and Simulation program (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tilit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 SIMSTAT v2.1 &lt;ASP&gt; - Utility disk (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s SIMEDIT v1.0, a spreadshe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: Import Lotus, dBase, SPSS, &amp; ASC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 dBase, SPSS, ASCII file;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 with more than 47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unctions; assignment of variable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s, missing values; variable re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king; sorting of cases.  SIMCAL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s probability and confidenc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various parameters. (Require SIMSTAT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Detailed description of Simstat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TAT is copyrighted and you must have permission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yone else with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Provalis Research, 5000 Adam Street, Montreal, Q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H1V 1W5,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to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