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he was in the form of God, he did not deem equality  with 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to be grasped at, but emptied himself and took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, being born in the likeness of all (Phil 2:6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ath Functions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Saving/Restoring Graphic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Edit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A Comprehensi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The "ZMATH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Data-File Input Format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program is designed to allow the user to create,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/Y, Polar, Log, Bar, Pie, and Area graphs, as well a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2-D functions/expressions [Y = F(X), or F(X,Y)  =  0],  and 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 [Z  =  G( X, Y )].  It  also  provides  some basic math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al   analysis    capabilities    (integrals,    deriv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-solving, linear regression, complex number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mplements a "quick-and-dirty" approach; it may l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w  of  the  niceties  that  other  professional  packages 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the program should be simple to use, and  practicall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graphics display modes (CGA through VGA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want a quick tour of the capabilities of ZGRAF,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 the  demo  program,  and/or  try   working   thr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rehensive  example  in  the  "Miscellaneous"  sect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(Section VI, part E).  Otherwise, you can just contin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--you'll be up to speed fairly quickly, I prom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start  the  program,  type  "ZGRAF"  (see  command-line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,   next   section).   After  the  opening  screen 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ing, a menu should appear on the screen (hereafter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  screen  becomes  annoying,  you  may press any key to c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t and go directly to the menu).  Now, before using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want to adjust the screen/menu colors to your  lik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may  want to specify the system's graphics capabilitie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graphics  mode  and  resolution  that  you  plan  to 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ing  graphs).  To do this, go to the "Options" menu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, fa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and Screen colors may be  changed  by  selecting  "Menu/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s" and then pressing the desired key (A-L) to chang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the  desired section of the menu screen.  By repeatedly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the color combinations, it should be possible to arriv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satisfactory  set  of colors for screen display on most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ote that the colors selected here apply only to immediat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s,  and  not  to graph colors.  Graph colors may b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of  graph  construction.   Alternatively,  graph  col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 may  be  set  using the "Graph default params." sub-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 experimentation  may  be  required  in  order  to 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values for each of the graph color settings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 to  postpone choosing default graph colors until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making a few graph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your system's graphics capability requires that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 selections under both the "Driver type" and the "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/resolution" sub-menus (which are  also  both  under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ptions"  menu  heading).  These menus should be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for example, you plan  to  use  a  Color  Graphics  Adap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 graphs  in  640  x  200 resolution, you would select "CG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e "Driver type" sub-menu, and "CGAHI (640 x 200)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mode/resolution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have selected suitable Screen Colors, Graph Colors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graphics driver and  mode/resolution  combina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 save  these  settings  by  selecting  the "Save 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.  If this is done, the next time the  program  is  ru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 will  appear  in  previously  selected screen col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 will be constructed using previously  specified  col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 that  you  are not limited to using a single graphics driv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/resolution combination.  It  is  possible  to  "override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efault"  settings  to  create graphs in a new mode/resolution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ance, if you have an  EGA  system  and  have  selec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 "CGA"  and "CGAHI" settings as given in the exampl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first view a graph in this "CGA" mode, and then selec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GA"   settings   for  the  graphics  mode/res.   and  driver-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review the same graph in an "EGA"  mode.   Furth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select  "Auto-detect" under the "Driver type" Menu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utomatically select  the  "highest"  graphics  display  mode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available on your system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witches may be specified on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M -- (ROM-BIOS  Video) The default program operating  mod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 video  writes;  if  your  system  does  not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irect-video",  but  is  "ROM-BIOS"  compatible,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witch--i.e., type "zgraf /ROM" at the command-lin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 program.   The  program should still run, albei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ower (the "/ROM" switch may also be used  for  "demo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zmath.ex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NO-- (Monochrome)  You  may  wish to specify this switch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"zgraf /MONO" at the command-line) if you have a 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nitor,  to  force the menu colors to "visible"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s (alternatively, you could  adjust  the  menu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til  they  appear  in suitable colors for monochro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elect "Save configura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GRAPHICS-- (Graphics Mode) You can use this switch  to  force ZGRA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 the   pull-down  menus  in   graphics  mode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in appropriate  graphics   modes  (i.e., th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 graphics modes  on  Super-VGA system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OAD:[file]--(Load  Data File  and Display)   This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a graph data-file to be loaded on the command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  immediately  loads  the  data-file   specifi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 the  graph,  based upon the switches  set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-file (these "switches" are  explained  later).   Z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 waits  for  the  user  to press a key,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S.  As  an  example,  "ZGRAF  /LOAD:pie.dat"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 to automatically load the data-file "pie.dat"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, displays a pie-graph onscreen,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 practical  application  for  this  feature  is a mi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slide-show".   By  using  multiple  "ZGRAF   /LOAD:[file]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ements  in  a  batch-file,  one  could  put  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using graphs created under ZGRAF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giving detailed directions for construc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s, a brief description of each type of graph is  giv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  example   of  constructing  a  graph  of  each  categ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onstrated.  The  directions  should  become  fairly 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working through just the few examples liste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 up   to   four   separate   "2-dimen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  in  the x-y plane.  The user ma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h functions [i.e., equations of the form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], and non-functions [equations of the form F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0].   Data  ranges  may  be  selected fo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ither  automatically   [automatic   scaling]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ually  [in  which case the graphs are show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min &lt;= X &lt;= xmax   and   ymin &lt;= Y &lt;= y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user selects the min. and max.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 xml:space="preserve">The first form [F(X) = 0] requires a tru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,  F(X) = 5.0 * X + 3.0  or F(X) = sin(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form [ F(X,Y) = 0]  may  be  used  to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non-functions"  in  the  x-y  plane, like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perbola, etc.   For  example  you  would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 like F(X,Y) = X*X + Y*Y - 25.0 to 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 each  case,  the  user  specifi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data  points  [n] 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 values,  where 3 &lt;= [n] &lt;= 250. 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aphs, choosing a value of [n] between 75 and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vides  adequate  "resolution";  larger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n] will produce a nicer-looking  graph,  bu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  longer  to  calculate.  The complex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also impacts  the  calculation  time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st machines, however, it shouldn't take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s  to  generate  a F(X) graph, or a min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for an F(X,Y) graph, with n =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130 characters may be  entered  for  F(X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(X,Y),  and each function/ express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double-precision  format.   Most  standard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s  are allowed; see Section VI, Para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low, for a complete list of legal functio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information on ZGRAF functio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1:  Graph  the following four  equations on a singl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the range -20 &lt;= X &lt;= 20, -2 &lt;= Y &lt;= 5, using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0 intermediate data-points to evaluate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sin(X) / X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2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4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5.0 * sin(X)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here  are  four  expressions.   Select  "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pressions" and enter "4".  Select  "Enter  expr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on(s)",  and  type  in "sin(X)/X", "2.0*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4.0*sin(X)/X", and "5.0*sin(X)/X" for the 4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We use an upper- or lower-case "X" as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Select "Data ranges/scaling", then "Xmin"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-20.0".   Select  "Xmax",  and enter "20.0" (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-pt. numbers are  used).  Enter  "-2.0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5.0"  for  "Ymin"  and "Ymax".  Since we'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 ranges manually, select "manual sca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 "Number of  points",  and   enter  in "1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corresponds  to  the  number  of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evaluations  to  be  used 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interval (Xmin, Xmax) = (-20,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Title",  and  enter  "Graphs of sin(X)/X"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in Tit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"Generate 2D graph".  After  several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esult should appear on the 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Now, to experiment (or to make things look b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 is now displayed in  colors that are 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)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HAVE A COLOR CGA/EGA/VGA MON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have selected a CGA, EGA, or VGA driver and mode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., then when the graph  is  displayed  onscree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   and  right-arrow  keys  may  be  used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ground colors.  The up- and down- arr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and change the color of items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eground, respectively  (on  EGA/VGA  only--CGA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just  foreground colors).  Here the 5 foregroun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the x-y axis, and the  4  graph  traces 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y  pressing the right-arrow several times, then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left.  Now try  the  up-  and  down-arrow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 press  the  up-arrow  once  or  twice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eground item  you  want  to modify is select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the down- arrow to switch between available  fo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ound  colors  for  this  particular  item  (Thi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on-the-fly" color adjustment is really fun to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bar-, pie-, and area-graphs, as you'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F YOU DON'T HAVE A CGA/EGA/VGA COLO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n't  despair;  you  folks  don't  have  quite 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colorization" control as the  CGA/EGA/VGA  peopl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 can  still  try  using various numbers in the "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", "Plot colors", and "Background color"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select "Generate graph" again to re-view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  continue  trying  different  settings  and 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ating  the  graph  as  many  times  a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tain a pleasing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option  is the "Screen grid toggle"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to switch a grid of dots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ce  suitable  settings  for  the   Axis,   Plot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ground  colors  are found, you can save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default settings, using the  "Options"  menu,  "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 params."  sub-menu,  and  then "Save configu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on", under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2:  Let's  now try an expression in X  and Y. We'l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1.5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X|   + |Y|   = 25,   -10 &lt;= X &lt;= 10,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o graph an expression like this, first  rewri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 a  form  ZGRAF  can  handle, i.e., in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(X,Y) = 0".  In  this case, just rewrite the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on as: (abs(X))^1.5 + (abs(Y))^1.5 - 25.0 =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There  is  only  one  expression in  this  cas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number of expressions" and enter  "1"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 "Enter expression(s)" and type in the 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la:  "(abs(X)) ^ 1.5 + (abs(Y)) ^ 1.5 - 25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Under  "Data  ranges/scaling",  select  "Xmin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Ymin"  and  enter  "-10.0" for each.  Select "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value" and  "Final  y-value",  and  enter  "10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manual scal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Number of  data  points",  and  enter  "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"Generate 2-D graph".   While  the  grap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culating,  the  approximate  amount  comple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ed as a percentage.  After a minute or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culation time, the graph  should 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:  It is possible to interrupt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cess for this graph by pressing [Esc]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desi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</w:t>
        <w:tab/>
        <w:t xml:space="preserve"> Graphs a 3-D function Z = G(X,Y), for X, Y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 the range (Xmin, Xmax), (Ymin, Ymax), and (Z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max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   Since no automatic scaling  is  performed,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 the  min and max values should be s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include"  the  range  of  values 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For example, if your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G(X,Y) = sin( 0.05 * sqrt(X*X + Y*Y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 -100.0  &lt;=  X  &lt;=  100.0, and -100.0 &lt;= Y &l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0.0 (as in the example below), one coul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 values  (Zmin,  Zmax) as (-1.0, 1.0)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 points  of the sine-function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displayed.  Again, up to 130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 for the function G(X,Y).  The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uated  in  double-precision format;  se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math-functions and  ZGRAF  function  syntax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t. VI, par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nce G(X,Y) "surface plots" require man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drawn,  it  may  take  several minu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 to  draw  a  complete  graph--please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ient.   You  can  abort  the graph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at any  time  while  the  graph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 by pressing [Esc]--this may sa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 if you do make a mistak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turally,  there  is  a  tradeoff  betwe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uracy and graph calculation time for th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graph, and three accuracy/speed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osen.   For the first few passes at n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might want to use the "Low  accuracy  / 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aw  option  (under "Format of graph / speed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eate a "rough draft", and  then  for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duct  select the "High accuracy / slow"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generate a more  "presentation-quality" 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you  might  expect,  the higher accurac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oks a lot better, but takes considerably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 Graph G(X,Y) = sin( 0.05 * sqrt( X*X + Y*Y )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in the range (-100,100),  and  Y 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-100,100).  Use medium accuracy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elect  "Enter  3D  function",  and  typ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sin( 0.05 * sqrt(X*X + Y*Y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Select   "Data ranges",  and  then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b-menu  enter  the  values  -100.0 for X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.0 for Xmax, -100.0 for Ymin, and 100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max, 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Enter  -1.0  and  1.0   for  Zmin  and   Z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pectively.  Press [P]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-3D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Select  "Format  of  graph / speed"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Medium accuracy / medi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Select  "Generate  3D  graph"  to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raph (when completed, this graph should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ke a hat (or a "bundt-cake pan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gain,  you  can  try  using  the  4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between colors (CGA/EGA/VGA only)  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 try  entering various numbers under the "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",  "Plot colors",  and  "Background   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tegories,  and  then  re-drawing the grap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creen Frame Toggle" option may be us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"wire-frame" outline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s:  The "wire-frame" grid is drawn in all video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cept for the Hercules 720 x 348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  "band-colorization"  feature  allows  you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dentify six distinct z-value regions in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 color.   This  feature  can  be enabled ("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ization")    or    disabled     ("No    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ization").  The color of each band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  selecting   fill  colors  ("Options",  "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params." menu).  If using  color 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 up- and down-arrow keys may be us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change the color  for  each  band  on-the-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the graph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 Graphs up  to 1000 (x,y) data-points (total)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om a data-file, displaying a user-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each data point.  By using  different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ltiple  "groups"  of  data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</w:t>
        <w:tab/>
        <w:t xml:space="preserve"> Each (x,y) coordinate must be entered on 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  in  the  data-file,  in  floating-pt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nywhere on the line, but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parating the x- and y-coordinates).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be  displayed  must be a single charac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follow the y-coordinate anywhere on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"group" of data should have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 connecting  lines  are  to  be  drawn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jacent  data-points  (connecting  lin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ed/removed by the "Connecting-line togg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lection), it is  important  to  list  the 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 in  the file sequentially--in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the data is to be plotted,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l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GRAF  will  automatically determine the X- and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 ranges for the graph, based  on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 maximum X- and Y-data valu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.  If you want to MANUALLY select the  X-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- data ranges for the graph, select "Data rang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ling", and enter  the  X- and Y- min.  and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.   Then  select  "Manual  scale"  to 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ual graph-scal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</w:t>
        <w:tab/>
        <w:t xml:space="preserve"> It  is  desired  to  display three groups of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 on  a  graph,  and  identify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oups with the symbols "A", "B", 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rst data group is: (0, 10), (1, 0), (2, 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3, 20), (4, 10), and (5,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econd data group is: (0,50), (1,60),  (2,6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3,65), (4,60), and (5,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third data group is: (0,90), (1,100),  (2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3,90), (4,100), and (5,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Create the data-file.  Use an editor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"xy.dat", so that it looks like this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venience   an   equivalent  fil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luded with ZGRAF  [the  "xy.dat" 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me additional instructions in it,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 ignore for now,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#GRAPH_TYPE" line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ne tells ZGRAF which   -&gt;    #GRAPH_TYPE = 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of graph to construct.   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1.0    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 first group of   -&gt;       2.0   3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points,  which will be   -&gt;       3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'A' symbols.   -&gt;       4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or line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!" in the first column ar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  lin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by ZGRAF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  <w:tab/>
        <w:t xml:space="preserve">        0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group of data-points   -&gt;       1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'B'   -&gt;       2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                    -&gt;       3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(ignored)         -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0.0   90.0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rd group of data-points    -&gt;  </w:t>
        <w:tab/>
        <w:t>1.0  100.0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'C'   -&gt;       2.0   80.0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</w:t>
        <w:tab/>
        <w:tab/>
        <w:t xml:space="preserve">       -&gt;       3.0   90.0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100.0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line of file</w:t>
        <w:tab/>
        <w:t xml:space="preserve">       -&gt;       5.0   90.0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done editing, save the file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 the "X/Y Line"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te:  You  can  edit a file while in ZGRA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ing [F3], and entering the file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sh  to  edit.   ZGRAF will call any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ditor you'd like to use--if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correct DOS pathname to the editor 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"Options", "Editor options" submenu)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re to select  "Save configuration" also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the path to the editor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nder the "X/Y Line" top heading,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".  When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file, type "xy.dat".  The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cate that 18 data-points were "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Select "Generate X/Y graph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ain,  you  may  want  to  enter a tit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periment  with  colors  to  obtain  a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easing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ption:   Graphs  up  to  1000 data-points (total)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om a data-file,  displaying  a 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mbol at each data point.  By us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mbols,  multiple  "groups"  of  data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ed on a single polar graph grid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may be in either RECTANGULAR (x,y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in POLAR (radius, ang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otes:   (Same as for X/Y Line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xample:   Graph the  22 data points  listed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polar.dat", included with ZGRAF.   Si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is file is in polar format, each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in 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>[r]  [theta]  [symbol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re  [r]  and [theta] are the standard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dius  and  angle (in rads) identifi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symbol] is the symbol to be displayed (="*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 Use  the  [F3]   editor  to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polar.dat"  file.   The  lines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th  "#"  are  command-lines 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cific graph information to ZGRAF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, there are commands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n title and the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itles for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re  is also a line  using 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  called  "#OPTIONS"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ows the user to specify any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s  for  the graph.  For exampl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form ZGRAF that data for this  grap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  entered   in   POLAR   [not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CTANGULAR]  format,   we   specif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POLAR"  switch  on  the  "#OPTIONS"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now don't worry  too  much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ntax  for these command-line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 will help explain  command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usage more clear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 note, however, that at the last pa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file is just a list of 2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.  When  finished  examining the file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Load data file".  When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 of  the data-file, type "polar.da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ZGRAF should indicate that 22 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re "loa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  Select "Generate polar graph"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Graphs  up  to  1000  (x,y)  data-points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from a data-file, in a similar  form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used  in  the  X/Y  line  graph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rlier, but on a logarithmic-typ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s:   (See  X/Y  Line  Graph for description of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styles  of  logarithmic  graph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Linear X,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inear Y, 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og X,    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log scales, it is requir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All data coordinates be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.  The   ratio   of  largest  to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ordinates  in  the  graph  mus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ceed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:  Given the data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  <w:t>(1.0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WILL NOT WORK !  ---&gt; </w:t>
        <w:tab/>
        <w:t>(2.0, 1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&gt; </w:t>
        <w:tab/>
        <w:t>(3.0, 10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  <w:tab/>
        <w:t>(4.0, 10000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could create a log-log graph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 the  first 3 data-poin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the 4th  data-point  we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 y-coordinate ratio would be 10^6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 = 10^6, which exceed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able ratio (10^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isplay  two groups of  data on a log-log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 the first group  of  data  using  plus 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mbols, the second group using "oh" (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rst  group  of  data  is: (1,8), (10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00,800), and (1000,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 second   group   is:  (50,50),  (500,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00,5000), and (50000,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 the  data-file.  Use the [F3]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unction to edit the file "log.dat"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looks like this (notice that floating-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are used for the data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!" symbol in the 1st col. -&gt;  ! This is a Sample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is is 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#' symbol in  1st  column -&gt;  #GRAPH_TYPE =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 command line.  Here     #OPTIONS    = LOG_LOG ^ CONNECT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tell  ZGRAF that this is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graph, and we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_LOG (log-X, Log-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econd option we  sele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the line-connect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so that  lines 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data point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 options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we separate each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arat  "^"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limiter is 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re  are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or fields to sepa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of the graph is also -&gt;  #MAIN_TITLE = Sample Log Graph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The car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limi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 here  also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s may contain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ords, a space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used as the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r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e  set  the  background, -&gt;  #BKG_COLOR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, and plot colors to black</w:t>
        <w:tab/>
        <w:t xml:space="preserve">   #AXIS_COLO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r 0), bright  red  (color</w:t>
        <w:tab/>
        <w:t xml:space="preserve">   #PLOT_COLORS = 13 ^ 11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, and the 2 plot colors (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1).   All  of the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could be  en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menu  via  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if  we  wanted 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oute, but we'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approach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" is an optional identi-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r  to  indicate  that   the        1.0      8.0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data-points now  follow. </w:t>
        <w:tab/>
        <w:t xml:space="preserve">      10.0     80.0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100.0    800.0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 more   details  on        1000.0   8000.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#" command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section VI, Part G.    If        50.0     50.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usage isn't completely        500.0    500.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yet, the next few graphs        5000.0   5000.0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rovide  you with  even        50000.0  50000.0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elp and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done  editing the  data file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the Log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 the  "Log  Graph" top head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 data file".   When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 of the data-file, type "log.dat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should indicate 8  data-point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Generate  log  graph"  to 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.  Again, you  may  want 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 Axis/Plot/Background  colo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btain a more visually pleasing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make a bar graph, of up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 groups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total number of bars in the graph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ed  30.   The  number  of ba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# Bars,  = (# Groups)  x  (# Samples p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n example, the program could handle 3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bars, with 10 samples in each group (30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tal),  but not 2 groups of 16 samples each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Note:  the  term "sample" is used h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sely; sampling in a statistical se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ily implied...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or 3-D bars  may  be  drawn;  fill-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l-pattern of each bar (group) may be  cho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may be entered in manually, as  in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#1  below,  or  taken  from  a  data  fil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1:   Create a 3-D Bargraph entitled "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.), Jan-May", for 3 cities,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g rainfal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18, Feb.: 25, Mar.: 30, Apr: 40, May: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22, Feb.: 33, Mar.: 20, Apr: 11, May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58, Feb.: 72, Mar.: 40, Apr: 35, May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For this example, there are three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rs  (1 bar group for each city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five samples in each group.  Select "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s", and enter "3";  select  "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ples/group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 data" and manuall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  rainfall  quantities.  We'll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rst sample for the first group  (Chicag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 the  first sample for the secon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New York), then the first  samp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rd   group  (Seattle).  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samples for the  first,  seco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rd   groups,   respectively,   etc.,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ed by the screen instructions. 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"18.0 [Enter]  22.0 [Enter]  58.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25.0 [Enter]  33.0 [Enter]  72.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30.0 [Enter]  20.0 [Enter]  40.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40.0 [Enter]  11.0 [Enter]  35.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35.0 [Enter]  20.0 [Enter]  25.0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Item  titles"  and  enter 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vidual sample descriptions, i.e.,  "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Feb.   [Enter]  Mar.   [Enter] A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May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Legend titles", and type  in  th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 legend  titles, i.e., "Chicago",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rk", "Seattle" (press [Enter] after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 "Title",  then  "Main  Title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"Average Rainfall (in.), Jan-M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Style", then "3-D 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.  Press "Generate bargraph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  To experiment, you may want to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fferent  bar colors and bar fill-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re-generating the graph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/VGA,  you may use the up- and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s to change the fill-color  of  each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individuall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ote:  Before  printing this or any ZGRAF bargrap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re than 1 group of data (printing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Sect. V., below), make sure the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 set  so  that  individual  bar  group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INGUISHABLE  in the output.  If "solid"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ill-pattern = 1) is used  for each group,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will look the same, since printe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black-and-white.  You  may want to  choo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oss-hatched  pattern  for  one group, a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tern for the second, etc., so each reg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early  delineated  on  the  printed page  [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thing applies for printing area-graph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ie-graphs with multiple data-groups]  Als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note in the printing section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ection of background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xample #2:   Create the same graph  demonstr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input data from the data-file "bar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This file contains  the  same  data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in Example #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You may use the [F3] editor  shell 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ile "bar.dat".  We'll examine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commands present in this file (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re 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Graph -&gt;  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Number of Bar -&gt;  #NUMBER_OF_GROUP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and Samples in  the     #NUMBER_OF_SAMPL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the various  graph -&gt;  #DRAW_COLOR    =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and Fill Patterns --     #BKG_COLOR   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 here, the     #FILL_COLORS   =  1 ^ 3 ^ 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alues  for  these     #FILL_PATTERNS =  1 ^ 1 ^ 1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re are  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, so  3  fill-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ll-patterns 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Blue (1)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1st  bar  group,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 in the  2nd,  and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s used in the 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use a light-blu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9), and a white (15) bk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id fill (1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in all 3 bar group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egend, item,  and -&gt;  #MAIN_TITLE =   Av. Rain.,  Jan-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raph titles.   There     #LEGEND_TITLES = Chic.^ NY ^Seat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 group legends and  5     #ITEM_TITLES  = Jan^Feb^Mar^Apr^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samples  (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ed in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o allow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is page, b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omplet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3-D [not a -&gt;  #OPTIONS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 graph]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ist the data  to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graph.  Note          18.0   22.0   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ow  corresponds</w:t>
        <w:tab/>
        <w:t xml:space="preserve">    25.0   33.0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or  1 sample,</w:t>
        <w:tab/>
        <w:t xml:space="preserve">    30.0   20.0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 rainfall  for</w:t>
        <w:tab/>
        <w:t xml:space="preserve">    40.0   11.0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  New York,   and</w:t>
        <w:tab/>
        <w:t xml:space="preserve">    35.0   20.0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After editing is complete, select "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", and type in "bar.dat".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that data for 3 groups of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samples per group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Press "Generate bargraph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 Miscellaneous  section,  part  G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ete details on input data-file forma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  graphs,  covering formats for one, tw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groups  of  data.   For   the   sak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mplicity  that information is not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ail he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construct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Maximum  Number of Slices in the Pie is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is averaged, so  the  total  of  the 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itudes  need  not  necessarily add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., 10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ure to select "Single-color pie"  (und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Style" submenu) when printing pie graphs--Z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rently supports only single-color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ingle- and Multi-color 2-D and 3-D pi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awn.  Fill-colors and patterns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 each  slice in  the pie.  Input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(as in the example, below)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 from  a  data file (see the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tion, part G, for pie graph  input  data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mats).  The file "pie.dat" contain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for this example, if the you'd like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ading   a   data-file   instead   of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valu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Create a Multi-colored 3-D  Pie  Graph 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ain  Sales,  by  Percent" 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:  Wheat: 30, Corn: 25,  Soy: 20,  Rice: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Select "Number of slices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 "Enter  data"  and  enter  the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ages in floating-point format, 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30.0 [Enter] 25.0 [Enter] 20.0 [Enter]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15.0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Style",  then  "3-D", then "Sty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"Multi-color pie" (Pi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 different  colors  if  current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ttings   and   hardware  support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s--otherwise pie will be single-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Title" and  enter  "Grain  Sa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" as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"Item titles" and enter the fiv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s,   i.e.,  "Wheat  [Enter]  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 Soy [Enter]   Rice [Enter]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Generate piegraph" to constru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.   If  you have color EGA/VGA, the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down-arrow keys will  adjust  the  fi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of each individual sector in th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s:  Aspect Ratio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me monitors may  display  an  "oblon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-quite-round-looking pie in som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s;  you  can  make  the  pie  look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round" by adjusting the Aspect  ratio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ight-to-width  ratio)  of displaye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the screen.  In this program, the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tio may be set to any (floating-pt.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tween  0.1 and 10.0, where small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nd to expand the pie  in  the  up-and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ion, and larger numbers expand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de-to-side  direction.  If a valu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(0.1, 10.0) range (e.g., 0.0)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program  will  try   to 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termine  an appropriate aspect rati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tomatic  aspect-ratio   selection 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 0.0  for the aspect ratio) often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always)  produces  a  nice,  round 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erimentation may be required to ob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deal  setting  in  your  environme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inting a pie graph in particular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nd  it  necessary  to  adjust  the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tio to produce a round pie on th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:  Graphs up  to  1000  (x,y)  data-points 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aken   from  a  data-file,  as  stacked  "are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urves, displaying a user-defined symbol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 point.   By   using   different 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ltiple  "groups" of data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:  This graph is a little like  the X/Y lin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pt that instead of showing lines,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s "area" regions bounded by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ata point specification format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 that  for  the  xy-line  graph:  each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must be entered on its  own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data-file,  and  the symbol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follow the  y-coordinate on the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" of data  should  have 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ain,  it  is  extremely  important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points in the file sequentially--or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groups themselves (from smallest to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terms  of  the y-coordinates),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within  each  group  (starting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est  x-coord.,  and ending with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-coord.), as in the example  below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 graph  will  look like a mess, with "f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s splashe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eparate  fill  colors  and  pattern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dividual  data  region  may  be 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ea  groups  can  be stacked front-to-back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ck-to-front  (as  controlled  by the "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" switch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xample  #1:   It  is desired to display five  groups of (x,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on a graph,  and  identify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oups  with  the symbols "A", "B", "C", "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the data-file.  Use the  [F3]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hell  to edit a file "area.dat"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ata  points  and  symbols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ains the data points and h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s and graph colors specifi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is point most of the  comman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file  should  be  familiar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tement which might  have you wonde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OPTIONS = BACK_TO_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 just  means that the area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cked starting at the back  of the 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   proceeding  towards the front.  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FRONT_TO_BACK" to  see  what  the 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ing order looks like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,  you may have noticed that we go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out using the underscores o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mands and identifiers--e.g., we we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say "DRAW COLOR" instead of "DRAW_COLO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tc.  This works because ZGRAF's 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arser  scans  each line looking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ique "tokens" (in this  case  "DRAW"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full "DRAW_COLOR" is the token)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 is  possible  to  use  alternate,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English-language-like"  versions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commands.  You may  want  to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ound with this a little, if you lik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to worry--if you do happen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llegal expression on a line, ZGRAF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know about it.  The  program  will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 display  the  offending  toke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ber in the data file, so you can go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correct the 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 the "Area" top heading, select 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".  When prompted for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-file, type "area.dat"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uld  indicate  that  30  data-poi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Generate  area  graph" to dra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. Again, you may want to experi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nging  the  fill colors and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individual area regions. 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y be used on color CGA/EGA/VGA moni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ju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2:   For  this  example, we'll generate an are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a function F(X),  and  demonstrate 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 can be used to supply "input"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aph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a function graph "F(X)  =  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 in  the F(X) graph example (repeat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 Example #1,  Part IV, Sect. A, 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 a single function, instead of f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Now move over to the Area  graph  men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  "Generate area graph".  Sinc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 was  loaded,  the  data  curren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  from  the  F(X)  = sin(X)/X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tilized.  What's  drawn  is  the   F(X)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(X)/X curve, as a bounded area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Each individual data point evalua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unction is now displayed as an asterisk-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don't want to display these data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 toggle  the  symbol  display 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enerate the grap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It is possible to "pipe" the F(X)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culated  via  a function to another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as was done in this example)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/Y line, Log, Polar, and  Area 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 is  also possible to read a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one type of graph, and then graph i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ng  "Generate   [graph   type]")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other menu. This last variation coul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ult  in  unpredictable program behavi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ough, if not done intelligently.  E.g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or an XY graph is used to  gene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ie  graph,  a   silly-looking  pie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dot-matrix or Laserjet printer, graph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ressing the [P] key, whenever  a  graph  is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  If,  after  pressing  [P], it is desired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of a graph, press [Esc] (printing will stop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buffer empti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print command  defaults  to  printing  on  an  Eps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dot-matrix  printer.   If this selection does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printer, or if it produces "garbage", try on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settings, in the "Options", "Print setup  options"  sub-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 are   several   dot-matrix  printer  style  (print-dens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, for both Epson and Other (e.g., IBM) printers.  Nowa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dot-matrix printers are Epson-Compatible, however,  so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that your printer will work adequately with at least on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EPSON modes.  Try all the different "styles"--e.g.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ity, quadruple density, etc., to see which  produces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or your particular configuration a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have  an  HP  Laserjet-compatible  printer,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d output on it at 75, 100, 150, and 300 dpi,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ategory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depending on the  video  mode,  some  graphs  may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mall"  when  printed  in  the  higher-density  styles  (e.g.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d-density, or at 300 dpi on the  Laserjet),  and  quite  "la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 printed in the low-resolution styles (e.g., in normal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t 75 dpi on the Laserjet).  Due to different print 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differences  in  number  of pixels between the differen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s, it is difficult to  produce  graphs  that  always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full-page.  Occasionally you may have to settle for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less-than-ideal dimensions...  However, here are so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help to impro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Try printing graphs SIDEWAYS instead of upright (i.e.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landscape"  instead  of  "portrait" orientation (see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ation" under the  "Print  setup  menu).   "Landsc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ation  can  be  enabled  in  this  way for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ers...  See your laser printer manual for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 to  enable landscape printing--it may be just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djusting some front-panel contr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Try EXPANDING or REDUCING the  size  of  the  graph   [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tinct graph sizes are  possible--from HUGE  (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dth) to TINY (approximately 1/4-screen width) graph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constructed.   See  the  "Options",  "Adjust dimens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menu for this function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Since  ZGRAF  prints   in   black   and   white   (with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y-scaling), the graph background color should be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 all  other color groups appearing in the graph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ommended that you use black (color 0) for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ther colors for the foreground colors.   For color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VGA  modes,  the  background  color  is 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tched to black before printing to make things easi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 other  video modes, the background color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d manually [from the  menus select  "Bkg.   color"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Outside  Bkg.  color" and type in "0", -- do not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rrow-keys to change the  background  to black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on't work).  You'll know you need to chang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s  when  the  graph  comes  out  looking like on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ss of bl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int device defaults to device LPT1, bu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LPT2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don't want to print the rectangular borde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ge  of  the  screen, you can toggle the border displa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nder "Options", "Graph default params."), and re-generate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-print the grap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 experimenting  to find the optimum print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environment, you may record  them for  future  use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ing "Save configuration" under the Options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Create and Print a Bar Graph on an EPSON printer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ed to device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Create the bar graph given in Sect. IV,  part F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use any of ZGRAF's CGA,  EGA,  VGA,  or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ideo modes.  Change the 3 fill patterns to "1", "2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 "3" so different bar groups can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inted output [As  noted  earlier, if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pattern 1) is used for each group, the ba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sily distinguish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When the graph is displayed on-screen,  simpl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P]  to  print  the graph (the default pri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work in this case).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Math Fun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legal math func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)   -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S()  -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()  -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N()  -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H()  -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()   -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)   -- e (= 2.7182) raised to the (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10() -- common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()   --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W10() -- ten raised to the (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H()  -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)   -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T()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()   -- square, i.e., () raised to 2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H()  -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()   --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operators are vali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+    Addition</w:t>
        <w:tab/>
        <w:tab/>
        <w:tab/>
        <w:tab/>
        <w:t>-   Subtr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ultiplication</w:t>
        <w:tab/>
        <w:tab/>
        <w:tab/>
        <w:t>/   Divi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To the Power, e.g., 5^3 = 125</w:t>
        <w:tab/>
        <w:t>()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and operators may be used in  either  the 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 G-3D   expressions,  or  in  the  Math/Numerics 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ATH.EXE  (described   below),   to   represent  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ulae, with results calculated in doub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/expressions must be entered  using  proper 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x,  or  ZGRAF's  function  parser  will  indicat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"Syntax Error" will be displayed).  An example of  some 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illegal ZGRAF expression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-2D functions/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5.0</w:t>
        <w:tab/>
        <w:tab/>
        <w:tab/>
        <w:t xml:space="preserve">                  &lt;- OK (graph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in(X)</w:t>
        <w:tab/>
        <w:tab/>
        <w:t xml:space="preserve">       </w:t>
        <w:tab/>
        <w:t xml:space="preserve">          &lt;-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an(X) / X + 2.6</w:t>
        <w:tab/>
        <w:t xml:space="preserve">                  &lt;- OK (for non-zero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2.0*X^3 - X^2 -3.0*X + 17.0 </w:t>
        <w:tab/>
        <w:t xml:space="preserve">  &lt;- OK (polynomial, X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X*X + Y*Y - 81.0                      &lt;- OK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 sin(P) / cos(X)                       &lt;- Illeg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('P'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sin(2.0 * X + (3.0 * X)               &lt;- Illegal (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im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3.0 * X + 5.0 = 8.0</w:t>
        <w:tab/>
        <w:t xml:space="preserve">                  &lt;- Illegal ('=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G-3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3.0</w:t>
        <w:tab/>
        <w:tab/>
        <w:tab/>
        <w:tab/>
        <w:t xml:space="preserve">  &lt;- O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X - 5.0</w:t>
        <w:tab/>
        <w:tab/>
        <w:tab/>
        <w:t xml:space="preserve">  &lt;- O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in(X * Y * 0.05)</w:t>
        <w:tab/>
        <w:tab/>
        <w:t xml:space="preserve">  &lt;- OK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qrt( X/Y )</w:t>
        <w:tab/>
        <w:tab/>
        <w:tab/>
        <w:t xml:space="preserve">  &lt;- OK (for non-zer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Z = exp(X) * sin(Y)</w:t>
        <w:tab/>
        <w:t xml:space="preserve">          &lt;- Illegal ('=' and 'Z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ow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If you enter an EXTREMELY complicated expression,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ser stack error, but for most expressions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ed to worry about even approaching the stac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"Math  Calculation  Error"  may  result,  usually 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of an expression at a singularity or at 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 in the function domain, [e.g., evaluating F(X) = log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x = 0].  To fix the problem,  change  the  interva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 the   expression   is   to   be   graphed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continuities or illegal domain values are avoi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some  instances,  it may be possible to grap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a range which does include singularities--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 is  possible  to  graph F(X) = 1.0/X from -10.0 to 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n = 100 data points (even though the  function  "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" at X = 0).  But the trace around X = 0 isn'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a graph displayed onscreen that you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apture"  and  save  to  a  file  for later recall and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 Specify the file name that you wish to save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 in--you can either select "Options", "Image  load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ve",  then "Graphics image file name", or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Alt][I] hotkey to bring up the same prompt.  If no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specified,  the  image   file   name   default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ZGRAF.G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 Select the graphics format you wish to use--a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low,  you can either select either PCX or ZG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nder "Options", "Image  load/save",  "Select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at" -- PCX forma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 Create the graph you wish to save (see  Section  IV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 construction for details, if necessary)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  is  displayed  onscreen  to  your  liking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Alt][S] to save the image.  If sound  is  enabl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 hear  a  tone,  and  when  the disk I/O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s, a message should inform you that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 was sav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 To restore the image from a file, just specify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 of  the image file you wish to restore, a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above (if the current image file name is not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ctly  set),  then  select  "Options",  "Image 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ve", and "View graphics image".   Alternatively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 [Alt][R]  (the  equivalent hotkey)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age. The stored image should be redraw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It  is  unnecessary to specify the type of file (P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GRAF), as the program can figure it out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  ZGRAF now supports 2 graphics formats: 16-color PCX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) and a "proprietary" ZGRAF forma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 read  and/or  write files using PCX forma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 a color EGA or VGA system [if you attemp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view a PCX file on a system which  does  not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  EGA/VGA,  the  operation  will  probabl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ctly, and program may abort with a 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message...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GRAF will attempt to automatically  select  a 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olution,  based on the pixel size information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the PCX file.  Actually, only 3 different PCX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olutions are possible (in this program):  640  x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EGA/VGA),  640  x  350  (EGA/VGA), and 640 x 480 (VG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of the other popular PCX  modes  (e.g.,  256-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0 x 200 VGA) are not supported in ZGRAF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 restoring  a  PCX  file (while the graph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screen), you can change background  color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 and right arrows, and edit the image (see 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 Images"  below.   Then,  you  ca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ave the edited image, with [Alt][S] again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a very flexible and useful tool to "touch-up"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s created by ZGRAF in PCX format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most major commercial software that supports 1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X (e.g., PC Paintbrush, Ventura Publish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ZGRAF format will work with all graphics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s (CGA thru VGA, plus Hercules) but it  is 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ower  than  PCX.   If you save a file in ZGRAF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n restore it, the color palette may b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 the  original,  if you've redefined the palet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point (with the arrow  keys).   You  can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just background colors in the restored imag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eft/right arrow keys...</w:t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[Alt] hotkeys are in effect for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used to speed-up moving about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F] = Go to F-2D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G] = Go to G-3D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X] = Go to X/Y Lin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P] = Go to Polar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L] = Go to Log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B] = Go to Bar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E] = Go to Pi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A] = Go to Area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O] = Go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N] = Numer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H] =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I] = Enter Im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R] = Restore 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S] = Save Graphics Image (Works in Graphics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T]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V] = View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 Q]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-Ke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1]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2] = Graphics Screen Edit (Works Only i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F3] = External DOS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4] =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5] = View 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Edit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ce  "Generate  graph"  is  pressed  and  a graph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screen, it is possible to "touch-up"  the  graph  and/or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titles, lettering, and text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 "edit"  the graphics-screen, just press [F2] whil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onscreen.  If sound is enabled, you will hear a  t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shing cross-hairs will appear approximately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 screen  (if  cross-hairs  are not visible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the background color to a color that is  different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 current  foreground color--alternatively, if us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, you can just press [F9] a  few  times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 of the cross-hairs in the foreground to a visi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use the four arrow keys (or the mouse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 installed) to move the cross-hairs around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position desired.  To begin editing, just type  in  (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strokes  corresponding  to  the message you want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, to write the word "hello"  just  type  in  "hello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oss-hairs will move as letters are entered, and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take (before pressing [Enter]) you can use [Ins], [Del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 left  and  right  arrow  keys  as necessary to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.  Once  [Enter]/[Mouse Left] (or the up-/down-arrow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pressed),  the string displayed is permanent,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ased (except by typing a new string  directly  over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is edit capability, it is possible to do quite a 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ncy-up your graphs, by adding letters, numbers,  label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ke anywhere you want; I would encourage you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ee what can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finished editing, just press [F2].  If sound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hear a  tone,  and  the  cross-hairs  will 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ing  that  editing is over. 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you were in before entering  edit--where  you  can 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ground  and  background  graphics colors (on EGA, VGA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4 arrow keys, and/or press [Alt][S] to save the imag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rief summary of the editing facilities available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(i.e., while cross-hairs are displayed)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7] or [PgUp]  - Use  to  Magnify  Current Drawing Siz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kes the relative size of letters/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t are typed in appea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8] or [PgDn]  - Use to Reduce  Current  Drawing  Size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kes the relative size of letters/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t are typed in appear smaller)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As  you change the Current Drawing Size, the cross-h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 or contract by an amount proportional to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  size,  to assist in sizing text. 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ze may be changed prior to entering in a text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 NOT  in  the  midst of editing a particular str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must terminate the string and lock it in  place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ing  [Enter] or [Mouse Left]),  before 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ize can be change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[F9] </w:t>
        <w:tab/>
        <w:t xml:space="preserve">    - Use to Increment Current Drawing 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hift][F9]     - Use to Decrement Current Drawing F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10] </w:t>
        <w:tab/>
        <w:t xml:space="preserve">    - Use to Increment Current Drawing 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hift][F10]    - Use to Decrement Current Drawing 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Alt][Space]    - Cycles Through Available Draw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  (works the same as [F9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4 Cursor keys] - Use to Move Around Onscreen (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trl][PgUp],   - Use  to Move Around Onscreen Quickly (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trl][PgDn],     Adjustment) [Use  these  key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trl][Home],     the cursor keys when making LARGE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trl][End],      adjustments, as using the  cursor key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Tab], [Backsp],  cause slight  corruption in the video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ome], [End]     onscreen in some hi-speed video systems!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ouse]</w:t>
        <w:tab/>
        <w:t xml:space="preserve">    - (If Present)  Use to Move Around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Enter]   or    - Use to Terminate an Entry String 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ouse Left]      String in Place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F2]            - Use to Enter/Leave the Scree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A Comprehensive Examp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's  create  one  more  graph to demonstrate how ZGRA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create, customize, save, and print graphs from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.  We'll also demonstrate the graphics editing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is example, we'll make a bar graph.  After gene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, we'll customize the colors,  edit  some  tex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,  save  the  graph in PCX-file format, restore th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the graph on an EPSON printer  in  hi-density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y the appearance of the graph some more..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 assumes  the  user  has  a color EGA/VGA system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PSON-compatible printer connected to device LPT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Let's set up for what we want to  do.   From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, press [Alt][I] to specify the PCX imag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 the  file to be created, and type in "BAR.PCX"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 options  menu,  and  select  the  "Prin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s",    then   select   "Dot-Matrix/EPSON 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nsity".  If you're  not  already  using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ics  mode  available  for your system, let's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.   Go  to   the   "Options"   menu,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uto-detect" under "Driver type".  We'll need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up stuff late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Now repeat the procedure for the bar graph  w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 Section IV, part F, Example #1, only 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title for the graph--we'll add  that  in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 the  edit  feature  in step 4.  Also, sinc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ing to print the graph,  let's  choose  fill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 will make individual bars distinguish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-out.  Select "Fill-patterns", then enter in  "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8",  and  "9"  for  the three bar fill-pattern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Generate bargraph" to create the grap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O.K.,  assuming the graph is displayed onscreen,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colors in the graph:  To change 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s,  press  the  right arrow several times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ft arrow too, if necessary), until the backgrou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ey. Now we'll adjust the foreground colors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s  appearing  in  each individual bar gro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).  Press the up-arrow once to  selec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 group,  then press the down-arrow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 first  bar  group is displayed as red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up-arrow again to select the second bar grou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 the down-arrow  several times until this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te.  Repeat for the third bar group, using the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Now let's edit in some text.  Press [F2]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  mode.   Move the flashing cross-hairs to the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ddle of the screen with the mouse or with  the [Ctr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PgUp], and left/right arrow keys.   Press [PgUp]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twice  to enlargen the cross-hairs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awing size.  Type in the title "My  bargraph"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F9] (and/or [F10]) a few times until a suitab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is chosen.  Then press [Enter] to lock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place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 use the mouse or arrows  to move to a  blank  po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on onscreen.  Press  [PgUp] or [PgDn] to  select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drawing  size,  then  type in "Crea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your name)". Again, you can use [F9]/[F10]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 for this new string entry, then press [Enter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Mouse Left] to lock the str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are now finished editing, so press [F2]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5.  Let's save the image  in  the  file  "BAR.PCX"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Alt][S].   After  a few seconds, a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indicate the graph was  saved.   Press  any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 to the menu--then press [Alt][R]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 on the scree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.  Now let's print  the  graph,  by  pressing  [P]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ing is complete, you will be returned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.  Press [Alt][R] to restore the graph again.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 the  left  and  right  arrows  to change the ba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nd colors some more (although foreground col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 longer be readjusted, since some  colo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s  lost  during the PCX save/restore, unfortunate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can also press [F2] and do some  more  editing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sired.   When  editing  is complete, you ca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ified image again (if desired) with [Alt][S]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.  O.K., that's all for today's less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.  ZMAT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 to the graphing aids presented  in  ZGRAF,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h/numerical  analysis  functions are available in the sta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one program, ZMATH.EXE, included with ZGRA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ZGRAF automatically executes ZMATH.EXE,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s "Numeric Utilities" under the "Options" menu (ZMA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be accessed from ZGRAF with the  [Alt  N]  hotkey)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ATH  is  run,  a  menu  of different functions avail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 to integrate, differentiate, and solve a function f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well as to conduct a linear regression, and run  a  compl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  calculator  are  available.   The  numerical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 assume  a   basic   user   familiarity   with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hematical concepts, i.e., first-year calculu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Calculat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 math-functions  listed  in  the Math Function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ve, except POW10() are supported in the calculator.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 130  characters  are allowed in an expression. 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alculator and return to the ZMATH menu, press [Esc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calculator will handle  both  real  and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;  the  symbol  "i"  (or  "j")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present  the  imaginary  component  of  a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[= sqrt(-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:    Calculate exp( sin(2.0)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3 + i4) / (8 - i2), where i = sqrt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.  Select "Calculator"  under  the  ZMATH 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der  "Expression:" type in "exp(sin(2.0))"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.  The answer, 2.482578, will appear in the bo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.  Type  in  "(3.0 + i * 4.0)/(8.0 - i * 2.0)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.  The  answer,  0.235  +  i0.558,  is listed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ctangular [0.235, 0.558] and polar [Mag, Angle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0.606,  67.17]  forms,  where  the  angle  i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GRE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a linear regression.  The (x,y)  data  i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a  a data file, in the same format as the that of the 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, i.e., with the symbol following the (x,y)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 each  line  [the  symbols  are  ignored,  bu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ed;  even  if  multiple groups of data are giv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ata will be  treated  as  one  "group"].   Up 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parate data points can b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:  Given  4  data points, i.e., (1,2), (3,4), (5,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(7,8), find the least-squar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a.  Create and save a data fil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.0   2.0   +</w:t>
        <w:tab/>
        <w:t>&lt;- first line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0   4.0   +</w:t>
        <w:tab/>
        <w:t xml:space="preserve">&lt;- (+) symbol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.0   6.0   +       &lt;-     the program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.0   8.0</w:t>
        <w:tab/>
        <w:t>+</w:t>
        <w:tab/>
        <w:t>&lt;- last line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.  Under the "Linear Regression" sub-menu, select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ta",  and  enter  the  data  file  name.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indicate 4 data value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.  Select "Calculate regression"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e  the  slope, y-intercept, and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efficient as 1.0, 1.0, and 1.0, respectively [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of the line is: y = x + 1, and  r  = 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to a perfect fit, in this c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 Zeroes of f(X)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s f(X) = 0  for real roots, using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:  Solve  sin( 0.5  * X ) + 3.0 * X = 2.0,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  accuracy of 0.001, using a starting gu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.  Select  "Enter f(X)";  type  in "sin( 0.5 * 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 3.0 * X - 2.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.  Enter a start value of "1.0", and  an 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"0.001" for the Newton/Raphso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.  Select "Calculate root of f(X)".  The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.572541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If  Newton's  method does not converge to a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in 100 iterations, program will  display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VERG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Integral of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alculates a definite integral, using Simpson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:  Integrate  f(x) = cos(x), from  x = 0  to  x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n = 20 sub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.  Select "Enter f(X)", and type in "cos(X)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.  Enter  "0.0",  "1.0",  and  "20"  as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mit, upper limit, and  number  of  inter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.  Select  "Calculate integral".  The solu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.84147 [ = sin(1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The number of intervals, n, must be an even 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required by the Simps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  Derivative of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pproximates the evaluation of a derivative a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Find the derivative of f(x) = sin(x), at 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.  Select "Enter f(X)", and type in "sin(X)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 Enter "0.0" as the evalu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.  Select "Calculate derivative".  The 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.0 [ = cos(0) ].</w:t>
        <w:tab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pefully, in the future this Math section will be impr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anded to cover more function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Data-Fil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umeric-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 expects numeric data in a specified format  for  each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fferent  graph  categories.   Input data must  b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F-2D  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G-3D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X/Y Line, Log,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entri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a y-coord.,  and  a  symbol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tespace.  That is, each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,  the  [x]- and [y]-coordinates are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s; [symbol] is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 entrie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 a  y-coordinate, and  a  symbol; 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tively, a radius, an angle, and a symbol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]     [theta]</w:t>
        <w:tab/>
        <w:t xml:space="preserve"> [symbo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x]-, [y]-, [r]- and [theta]-values are all  flo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 numbers;  [theta] is in radians, and [symbol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row in the data file should contain 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vidual sector in the pie (a floating-point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[n]  slices  in  the pie, there should be [n]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in the data file,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lice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Ba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rmat of the data file depends up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groups in the graph, as follows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] data s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1 Group of Bars:    [Samp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 </w:t>
        <w:tab/>
        <w:t xml:space="preserve">    [Sample 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2 Groups:   [Samp. 1, Group 1]   [Samp. 1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2, Group 1]   [Samp. 2, 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3, Group 1]   [Samp. 3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n, Group 1]   [Samp. n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Groups:   [Samp 1/Gr 1]  [Samp 1/Gr 2]  [Samp 1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2/Gr 1]  [Samp 2/Gr 2]  [Samp 2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3/Gr 1]  [Samp 3/Gr 2]  [Samp 3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n/Gr 1]  [Samp n/Gr 2]  [Samp n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re are as many rows in the file  a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 bar  samples,  and  as many entries on each r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bar groups (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yntax of a ZGRAF data-file command line  (i.e.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which begins with "#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COMMAND id]  =  [EXPRESSION]</w:t>
        <w:tab/>
        <w:t xml:space="preserve">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the following command identifiers and  expression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egal for the different graphs,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MMAND id]      APPLICABILITY     LEGAL [EXPRESSION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GRAPH_TYPE</w:t>
        <w:tab/>
        <w:t xml:space="preserve">          All           [See Item #1 Below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XIS_COLOR       XY/Polar/Log      A Number,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BKG_COLOR            All           A Number,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RAW_COLOR</w:t>
        <w:tab/>
        <w:t xml:space="preserve">      Bar/Pie/Area      A Number,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IE_COLOR </w:t>
        <w:tab/>
        <w:t xml:space="preserve">          Pie</w:t>
        <w:tab/>
        <w:t xml:space="preserve">        A Number,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COLORS      Bar/Pie/Area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PATTERNS    Bar/Pie/Area      [See Item #3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AIN_TITLE</w:t>
        <w:tab/>
        <w:t xml:space="preserve">          All        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HORIZ_TITLE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VERT_TITLE 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EGEND_TITLES</w:t>
        <w:tab/>
        <w:t xml:space="preserve">  Bar           One or Mo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ch Delimi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TEM_TITLES</w:t>
        <w:tab/>
        <w:t xml:space="preserve">Bar/Pie </w:t>
        <w:tab/>
        <w:t>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ATA</w:t>
        <w:tab/>
        <w:tab/>
        <w:t xml:space="preserve">  All </w:t>
        <w:tab/>
        <w:t xml:space="preserve">        [Non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SAMPLES    Bar</w:t>
        <w:tab/>
        <w:t xml:space="preserve">        A Number, 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GROUPS     Bar</w:t>
        <w:tab/>
        <w:t xml:space="preserve">        A Number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OPTIONS</w:t>
        <w:tab/>
        <w:t xml:space="preserve">          All</w:t>
        <w:tab/>
        <w:t xml:space="preserve">        [See Item #4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The #GRAPH_TYPE Command must appear in the  dat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should  be  followed by one of the follow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The  #FILL_COLORS  Command  should  be  followed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pression  listing  the  appropriate  number  of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s  for the graph, each separated by a carat ("^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Fill Color should be in the range 0-15. 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FILL_COLORS = 1 ^ 2 ^ 3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 #FILL_PATTERNS  command  may  be  followed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pression  listing  the  appropriate  number  of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terns, each separated by a carat ("^").   Each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tern should be in the range 1-11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FILL_PATTERNS = 1 ^ 2 ^ 3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The  #OPTIONS  command should be followed b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options  switches,  each   of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 by  a  carat  ("^").  Legal Option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      - Forces Line Connect Display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CONNECT    - Forces Line Connec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S       - Forces Symbo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SYMBOLS    - Forces Symbo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ar   -&gt;   POLAR</w:t>
        <w:tab/>
        <w:t xml:space="preserve">       - Specifies POLAR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nly -&gt;   RECTANGULAR   - Specifies RECTANGULA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ID</w:t>
        <w:tab/>
        <w:t xml:space="preserve">       - Forc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GRID       - Forces Gri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     -&gt;   LOG_X</w:t>
        <w:tab/>
        <w:t xml:space="preserve">       - Specifies a Log X, Linear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</w:t>
        <w:tab/>
        <w:t xml:space="preserve">    -&gt; </w:t>
        <w:tab/>
        <w:t xml:space="preserve"> LOG_Y</w:t>
        <w:tab/>
        <w:t xml:space="preserve">       - Specifies a Log Y, Linear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 xml:space="preserve">    -&gt; </w:t>
        <w:tab/>
        <w:t xml:space="preserve"> LOG_LOG       - Specifies a Log X, Log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e and -&gt;   2D</w:t>
        <w:tab/>
        <w:t xml:space="preserve">       - Specifies a 2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s  -&gt;   3D</w:t>
        <w:tab/>
        <w:t xml:space="preserve">       - Specifies a 3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ea         FRONT_TO_BACK - Front-to-Back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Only -&gt;</w:t>
        <w:tab/>
        <w:t xml:space="preserve"> BACK_TO_FRONT - Back-to-Front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For a Polar Graph, the Following  #OPTIONS  Line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ata to POLAR  format, turns  the Lin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 ON, and turns the Grid Display featu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OPTIONS = POLAR ^ CONNECT ^ GRID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ll commands and expressions  are  upper-case.  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nimal" token-parsing  technique  is used,  shortened ver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versions  of  both  the  [COMMAND  id]  and 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s  may  be  utilized  in  many  cases. 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 TYPE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valid  command  line  will  be rejected by the parser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 will displayed, showing the invalid  token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.EXE</w:t>
        <w:tab/>
        <w:t>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EFAULT.DAT</w:t>
        <w:tab/>
        <w:t>- Config. File (default program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.DOC</w:t>
        <w:tab/>
        <w:t>- User Instruct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.DAT</w:t>
        <w:tab/>
        <w:tab/>
        <w:t>- Sample data-file for Discrete X/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.DAT</w:t>
        <w:tab/>
        <w:tab/>
        <w:t>- Sample data-file for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DAT</w:t>
        <w:tab/>
        <w:t>- Sample data-file for Are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AR.DAT</w:t>
        <w:tab/>
        <w:t>- Sample data-file for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DAT</w:t>
        <w:tab/>
        <w:tab/>
        <w:t>- Sample data-file fo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.DAT</w:t>
        <w:tab/>
        <w:tab/>
        <w:t>- Sample data-file for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MO.EXE  </w:t>
        <w:tab/>
        <w:t>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ATH.EXE</w:t>
        <w:tab/>
        <w:t>- Stand-alone Math/Numer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.NEW</w:t>
        <w:tab/>
        <w:t>- List of recent improvements/additions to Z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have  any  comments or suggestions regard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found this program useful, a registration  fee  of 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 an  amount you feel appropriate) would be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he form below to register, if you  wish.  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receive program news/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 SPECIAL SHAREWARE DISCOUNT OFFER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Register Both the DOS ZGRAF  program  and  the  new 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version  of  ZGRAF  (called  "ZGRAFWIN")  together for just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[ZGRAF regularly sells for $10 and ZGRAFWIN for $15].  ZGRAF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offers everything ZGRAF ha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When  you  order,  you'll  receive  the  latest version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programs (Please specify 3.5-inch or 5.25-inch dis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s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 If you work in a non-profit agency, charitable/humani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ation, ministry, etc., or for some reason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fford  the  $15  registration  fee,  you  may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   for   yourself/your   organization 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please do write  and  let  me  know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,  so I can put your name and/or organiz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 If   you   are  a  software  developer/programm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ed in utilizing/modifying graphing rout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S-Windows 3.X) applications, a  programmer's  toolk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available for $30.  The toolkit includes the 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C'   source   to  all  the  graphics  functions  (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rland's TCW++/BC++ or the Microsoft SDK to use)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for detail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 If you want to get the latest version of ZGRAF and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,  just  dial the ZGRAF/ZGRAFWIN BBS at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400/1200 Baud/8 databits/1 stopbit/No  Parity).   Alter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ively,  you  can  download  the  file  "ZGRDOS.ZIP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 in the  IBM  Applications  Forum.   [GO  IBM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brary  #13].   I  will  try  to  keep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writing, please direct correspondence t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Jakob, ZGRAF/ZGRAF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1 Old Hickory Court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lbany, IN 47150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       :  (812) 949-9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RAF/ZGRAFWIN BBS:  (812) 949-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:  70742,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   ZGRAF/ZGRAFWIN REGISTRATION/USER RESPONSE FORM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 xml:space="preserve">   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ame:   ____________________________________________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ddress: ___________________________________________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ity, State, ZIP:___________________________________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ountry: ___________________________________________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lease Indicate  _____  ZGRAFWIN Windows Registration $15 US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Your Choice(s):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 _____  ZGRAF MS-DOS Registration     $10 US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-----  ZGRAF + ZGRAFWIN Registration $20 U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(Special Shareware Discount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To assist me in creating a better product for you, the user, 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lease answer the following question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1.  Where did you hear of the program (please be specific)?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2.  What  was  your general impression of the program?  What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</w:t>
        <w:tab/>
        <w:t xml:space="preserve">    features did you like?   What  did  you dislike, or what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would you like to see added or improved?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3.  Would you  personally  recommend  ZGRAF or ZGRAFWIN  for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another user?  Why or why not?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4.  Any Other General Comments: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________________________________________________________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Please Complete      John Jakob, ZGRAF/ZGRAFWIN Software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and Mail To:         1831 Old Hickory Court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                     New Albany, IN 47150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-----------------------------------------------------------------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