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Captur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  E  L  C  O  M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 using  TimeCapture.    It is designed to save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 the  hassle   of   collecting   and   totaling  employee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 Instead of spending your time totaling work  hour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 you can have printed totals in seconds,   and  in  the  form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   TimeCapture checks to make sure employees remember to recor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 work times,  and "reminds"  them if they forget.   It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work of employee "honor" systems, while still allowing thos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trustworthy to record times that they forget to record.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 the  combination of  time clock accuracy  with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mployee hours information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apture can also be used  to  record  hours worked by consultan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work on a project basis;  salaried persons could use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rack  the  number  of  hours spent on various tasks. 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ing different three-character codes to each  project,  an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des to record times for different activities.   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igning codes this way is expl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quick start guide for 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720k floppy or hard drive,  DOS 3.3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XE        Time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LE.DBF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LE.DBT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TXT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Vendor, BBS, and general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ADME.BAT and FVIEW.EXE are also included.  README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quick start" way to view this file by us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already done so, you can view this fi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README and pressing Enter.   You  can view the manu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"FVIEW MANUAL.TXT"  (without  the quotes) 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Once you  are  in the  FVIEW program,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 document  and searching for words or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README.DOC and MANUAL.TXT  files can also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sing your favorite text editor.   If you 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out using an editor, just type "COPY README.DOC P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 MANUAL.TXT PRN"  (again,  without  the quotes)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IEW  program is  supplied  by  and  distribu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the copyright holder:  Chris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2.4                                      README.DOC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LOCK program first  to  ensure  that the prope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reated.   The time clock part of  the  program  WILL  NOT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 these  files.    The  CLOCK  program  also  sets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that  are  essential to the programs' running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OCK and press enter to activ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 to get the time clock section of the program up and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your employees' names to the proper  file. 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from  the VIEW,  EDIT,  OR ADD TO EMPLOYEE LIST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program.  Choose this option, and press F2 to add a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You must choose  a  personal  code for each employee.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keyboard characters can be used,  but you want someth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will remember,  and you want something that can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   Unless  the  employee  codes must be true pass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sake,  you might consider using the employees' init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F2,   type  the  employee's  personal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 Type the employee's first  name  (and  middle  initial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) and press Enter.   Finally,  type the employee'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 This completes the entry for the first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until  all the names of the employees who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lock are entered.   You  will  now  be  ready to use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part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time clock program,  type TC and press ent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that  will  happen  when  the  time  clock 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 is that a window will appear for the employee's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Type the code and press Enter.   Four "buttons"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 The are for TIME IN,  TIME OUT FOR LUNCH, 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UNCH, AND TIME OUT.   Press the appropriate function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's name and  recorded  time  are displayed. 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d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hank you for using TimeCapture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Capture   is    shareware.      This    means    that   i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y-before-you-buy" software,  and is  not  free.    If  you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Capture  useful,   and  continue  to  use  it beyond the 30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 you must  pay  a  registration fee a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 you will receive 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  1  year  of  technical support,  and discounts o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  This is copyrighted software.  Registering is the ho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legal)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y sending check  or  money order for $59 (plus 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in the U.S., $3 shipping and handling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) to the address below.   However,  you will find it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by pressing F2 at the main menu of the Time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  This  will  give  you 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nd automatically print the registration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2.4                                      README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with your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iscover,   by   calling   the   Public   (software)   Libra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242-4775 or (713)524-6394; FAX:  (713)524-6398 (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ORDERS ONLY - the PsL cannot giv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register  by  typing  GO SWREG on CompuServe.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ID 1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ite licenses are available for $99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by Compuserve, mail, or phone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UAL.TXT for complete technical support inform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echnical support during the 30-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ct us;   however,   priority  will  be given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atile Software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irborn, Ohio  453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878-0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71155,6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2.4 update reflects the following changes (among oth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sio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a problem when printing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the ability to  put the user's name 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n the employees' hours reports (registered version only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