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LOGMAN -- a simple programming log mana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you have the need or desire to document and/or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much time you are spending on a  programming  project  LOG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easi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you must use LOGMAN's "S" operation and "Start a new proj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filename, LOGMAN will open a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your response.  You will then be prompted for the pro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you enter here will appear centered on the first line of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.   The project log files are ASCII.  After your projec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project file with your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have "Started" the project  you  can  "Begin a sess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filename (of an existing project log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"Module for log entry".  Your response to "Module.." ( &gt;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uncated) on a line in the project log file along with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finish time, and the calculated elapsed time.  A running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ogged on this project is kept on line 2 of the project lo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 each time you end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s to Zap (or delete), Rename, Type and Print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are also provided via the Menu.  Each time you ar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except for "Start"ing) you can obtain a list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pressing ENTER instead of entering a filenam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DOS wildcards (e.g. *.PJT) and only those matching that criter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on the screen.  You can then use the arrow keys to move the hi-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select the des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LOGMAN works.....after "Beginning" a session LOGMA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project log file and the starting time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IME.TMP.  When you "End" a session LOGMAN retreives this info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log file, and deletes ST_TIME.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my harddisk I have a directory LOG in which I keep LOG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project log files.  LOGMAN can also be called by includ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it in a directory that in included in DOS's PATH, but LO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no support for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MAN in its unaltered state is free to us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lease distribute this  documentation with any copy).  If you find 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ork consider making a contribution to me (in proportion to LOG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to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ould appreciate feedback concerning improving LOG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d forbid) any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ppy Logg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.L.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S 73577,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U C.P.O. Box 2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lsa, OK 74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