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N V O I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/BILL Professional Time and Bil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t to: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les W Radcliffe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71 Silverado Driv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fayette, CA  94549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0) 283-6678 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                          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y:                                     Unit Price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  PC/BILL Time and Billing Programs     $45.00        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ifornia residents include 8.5% sales tax ($3.83)       ___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otal amount         _____.__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PC/BILL software has already been delivered and acce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stomer.  Version 3.4 as delivered is complete and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s as of June 1, 19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are elgible for free telephone help 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se of the PC/BILL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