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otive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Len Th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n accounts receivable, inventory and invoicing system for a small aut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r service business.  It is suitable for other small businesses.  This is a share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it, give it away, put it on a computer bulletin board and use it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make use of this program please register your use of the program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 and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 T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6 - 102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G 2G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will receive a copy of the documentation and a copy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Windows version of Automotive Accounts Receivable.  Check with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 for an evaluation copy or writ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 -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enu driven.  There are no commands to learn.  The program operate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a function key (keys F1 - F10) or answering the prompts displayed on the scree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a prompt you push the "RETURN" or "ENTER" key (referred to as &lt;cr&gt;,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.  You do not have to push &lt;cr&gt; after pushing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, copy the program on to the hard drive, preferably onto its own director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hard drive, the program will work with a floppy drive, but your file capac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to the available disk space.  Once the program is copied, type AAR &lt;cr&gt;.  This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 MAIN MENU comes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must do is put your company name into the program.  Press F3 for "SE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NY NAME" and answer the questions when prompted.  You only have to do this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is information, you can.  You can also set the number of the next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by choosing F4 for "SETUP - INVOICE NUMBER".  If you do not do thi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may do is put your credit customers into the system.  Press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OUNTS RECEIVABLE/INVOICING".  The next prompt asks for a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You must give the file a name.  What you should consider is that each fil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00 of your customers in it.  If you have about 180 customers, you should creat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 them A-L, M-Z, for example) each with 90 customers in it.  Each customer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number.  The account numbers can be letters.  For example, if your custom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ACME TIRE COMPANY, his account number could be "ACME". 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to appear in the file in alphabetical order, enter them into the system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o do this choose F3.  When you are finished entering the customers press F7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current data as cheques with negative amounts.  If a customer owed 200.00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90 days enter a negative cheque for that amount and post it against the over 90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ustomer called Bill's Towing who owes you $52.00 and the account is ov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  He is the first customer you will be putting into the accounts receivable system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Create an Accounts Receivable File called "A-L".  To do this, first choose "F1.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able / Invoicing" on the MAIN MENU.  When prompted to ENT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ABLE FILE NAME, type A-L &lt;c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Create an account record for Bill's Towing.  The ACCOUNTS RECEIVABL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ICING MENU is on the screen.  Choose "F3. Adding New Accounts"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an account number, type BILLS &lt;cr&gt;.  The enter his addres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gain prompted for an account number, hit the F7 key. 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ABLE / INVOICING MENU will again b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Tell the system Bill's Towing owes $52.00 over 30 days.  Choose "F9. Post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".  When prompted to enter an account number, type BILLS &lt;cr&gt;.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ing menu will be on the screen.  Choose "F2. Post Check Against 30-60".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52.00&lt;cr&gt;.  When prompted to enter a cheque number, just type &lt;cr&gt;.  Wh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enter an account number, hit the F7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Check your work.  On the ACCOUNTS RECEIVABLE / INVOICING MENU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8.  Account Information" and type "BILLS".  His account information should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 and indicate that he owes you 52.00 in the "30-60" category. Hit the F7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print an invoice for parts or service, choose F1 or F2 as the case may b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blank, pre-printed invoice forms that are ACCPAC compatible.  (It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PAC compatible statement forms).  You can get your own printed, with your firm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Both invoices can take inventory directly out of the inventory system.  If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swer "Y" when under the INV heading on the invoice PARTS AND MATERIALS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search the inventory for the item and put it one the screen. 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up, then the item is not in the inventory system and you must enter it yourself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enter 0 when under the FILE heading on the invoice PARTS AND MATERIALS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elling something to someone who does not have a credit account, type "C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an account number.  This will put the invoice in the cas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invoice posted to the customers account, specify "Y"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printers.  This program was written to work on dot matrix printer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 or EPSON printer (or one compatible with them) some of the reports will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print on a narrow carriage printer.  If you have a wide carriage printer,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ll print fine.  It may take some trial and error to get the forms to line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It may be a good idea to set up a dummy accounts receivable file (call it DUMM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and practice printing invoices.  When things are running fine, use "SETUP -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" to reset the next invoice number.  Except for the invoices and statement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hould print on plai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system allows you to keep track of your inventory as it is ordered, co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and is sold.  If you want your inventory to print out in a particular order, enter 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However, you can sort your inventory by part number in numerical order.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choose MAIN MENU item F9 and the INVENTORY MENU will come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Choose INVENTORY MENU item F8, sub-menu item F1.  The REPORT MEN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by choosing F2 on the MAIN MENU.  This menu can be used to print basic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onth end procedure.  At the end of the month you must age your files. 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the following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Prepare Monthly Statements.  Put the ACCPAC compatible statement forms in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each accounts receivable file you have created.  To do this choose F3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Prepare the Analysis Report.  Do this for each accounts receivable file you hav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choose F5 on the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Run the month end procedure by choosing REPORT MENU item F4.  You mus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each accounts receivable file you have created.  However, when prompted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osting files choose "Y" for the first accounts receivable file and "N"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receiv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this you will age your accounts receivables 30 days and all the posting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his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onth end procedures, you may wish to erase your sales information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 amounts for sales at the beginning of the year.  To do this your must choose F1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MENU and F5 on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- SUMMARY OF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ACCOUNTS RECEIVABLE / INVOICING - Loads the Accounts Receivable /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MONTHLY STATEMENTS AND REPORTS - Loads the Accounts Receivab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SETUP - COMPANY NAME - This menu item allows you to put you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es tax level into a file called MASTCOMP.DAT.  This information is later printed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and statement forms.  If you get your own invoice and statement forms,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gain and put carriage returns at all the prompts.  Re-enter the correct sales tax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 of the program you must run this sec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SETUP - INVOICE NUMBERS - This procedure allows you to change the next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last invoice number is stored in a file called SEQUENCE.NUM. 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automatically number invoice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CASH INVOICE REPORTS - This procedure will give a print out for either daily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r previous month cash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h Invoi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    EXIT - Return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     CASH REPORT FOR TODAY ONLY - This gives a printout of all cash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s for the same date as when the program was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    CASH REPORT FOR CURRENT MONTH - This gives a printout of every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ice record since the last time the posting file was clos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  CASH REPORT FOR A PREVIOUS MONTH - This gives you a printo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month.  You must specify the month and year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CHECKS / CREDITS POSTING REPORT - Gives an on screen display of all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dit postings since the last time the posting file was clos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EXIT -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REGISTRATION INFORMATION - Gives an on screen display of how to regis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INVENTORY - Loads the Inven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ESTIMATE / PICK LIST / WORK ORDER - This loads the ESTIMATE /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 WORK ORD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Receivable / Invoic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PARTS INVOICE - The procedure generates an invoice for either a credit custom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h customer.  For credit customers, only those customers in the file specified befor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can be accessed.  Cash customers (or customers using credit cards) require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ASH (in upper case) when prompted for a customer account number.  Ea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answered or not.  If you want no information, enter a &lt;cr&gt;. 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goods shipped are PPD or COL.  You must enter one or the other (in upper c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enter a &lt;cr&gt; for invoice terms you will get "NET 10 DAYS".  If it's cash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, if its Visa, enter VISA, if its MasterCard, enter M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S AND MATERIALS screen works a little different than the oth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nswering a prompt, you must fill in the information in the correc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On the top line of the screen will appear the following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PART NUMBER INV FILE DESCRIPTION QTY SHIP BO SELL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tem you are selling enter the part number under the heading PART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n take inventory items directly out of the inventory system.  To ha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out of inventory answer Y when the cursor is under INV.  The program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file for all items with the same part number and write those files to the scree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a file number found near the right hand side of the screen.  When the cursor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nter the number of the file you want the inventory taken from.  Do not enter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no files come up on the screen enter a zero and the program will treat this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as not from inventory.    Enter the quantity ordered under QTY.  Enter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under SHIP.  Enter the price you are charging your customer under SELL PRI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all the parts you want to enter, then enter a &lt;cr&gt; under PART NUMB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counter has counted through to 19.  The charging of sales tax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ompted DO YOU WANT THIS INVOICE POSTED TO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you should normally answer with a Y (in upper case).  However, you may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voice will be posted as a cash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SERVICE INVOICE - This works in a manner very similar to a parts invoi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allowed 10 parts per invoice.  If the work required more parts, you must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invoice.  The reason is simple, only so much will fit on one invoice pag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to keep text within the markers when entering the work description and su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escription.  This does not work like a word processor.  You must enter your own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ing and tax options work the same as a parts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ADDING NEW ACCOUNTS - Choose this item to add new accounts to an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 file.  You may use alphanumerics for account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CORRECTING ACCOUNT INFORMATION - This item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n ol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POST SALES - It will normally not be necessary to use this procedure as the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voices can be posted directly.  You will prompted for the account number,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nd reference number (usually an invoice number).  When finished, press F7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FIRST INVOICE OF THE DAY - This procedure prints the first line of tex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  If you are using invoice forms with your company name printed on them, t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use this procedu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EXIT -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ACCOUNT INFORMATION - This procedure displays the current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When finished, press F7 when prompted for an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POST CHECKS OR CREDITS - This procedure allows you to post checks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r aged balance.  Credits can be posted here or by entering an invoice with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.  The postings are automatically recorded in a separate posting file tha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n Menu item F6 or Reports Menu item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/ Credits Post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POST CHECK AGAINST CURRENT - This procedure posts the check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urrent month.  The check or credit number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 POST CHECK AGAINST 30-60 - This posts the check or credit agains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30-60 da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    POST CHECK AGAINST 60-90 - This posts the check or credit agains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60-90 da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  POST CHECK AGAINST OVER 90 - This posts the check or cred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s in the over 90 day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    EXIT - Returns to the Accounts Receivable / Invoic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LIST OF OPEN ACCOUNTS RECEIVABLE FILES - This allows you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receivable files you have created.  When you create an accounts receivabl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matically adds the suffix .AR3.  When you call up an accounts receivabl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add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ACCOUNT NUMBERS REPORT - This gives a printout of the accounts numb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ive accounts receiv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CHECKS OR CREDITS REPORT - This is the same as Main Menu item F6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MONTHLY STATEMENTS - This prints monthly statements for all custom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ccounts receivable file on ACCPAC compatible statem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MONTH END PROCEDURE - This procedure allows you to "age" your files. 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onth you must age your files.  To do this you must do the following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  Prepare Monthly Statements.  Put the ACCPAC compatible statement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.  Do this for each accounts receivable file you have created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F3 on the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  Prepare the Analysis Report.  Do this for each accounts receivabl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.  To do this choose F5 on the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   Run the month end procedure by choosing this item.   You mus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for each accounts receivable file you have created. 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 to close out the posting files choose "Y" for the first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nd "N" for all subsequent accounts receiv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oing this you will age your accounts receivables 30 days and all th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stored in his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ANALYSIS REPORT - Gives a summary of the account status for each custo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ccounts receiv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ACCOUNTS REPORT - Gives a printout of the names and addresses of all custo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accounts receiv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EXIT - Return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SALES JOURNAL REPORT - Gives a Sales Journal Report including tax col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ing period or on a daily basis.  When the accounting period is over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begin again with n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ESTIMATES REPORT - Gives a report of active estimates generat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LIST ENTIRE INVENTORY - Gives a report of all items in the 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LIST INVENTORY BY SUPPLIER CODE - Gives a report of all items in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upplier code as provided by you when prompted.  Supplier codes can hav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should b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LIST INVENTORY BY PART NUMBER - Gives a report of all items in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t number as provided by you when prompted.  Part numbers can have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igits and can be alphanum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LIST INVENTORY BY FILE NUMBER - Gives a report of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LIST INVENTORY BY DESCRIPTION - Gives a report of all items in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escription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LIST ALL ITEMS ON ORDER -Gives a report of all items in the fil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tems 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EXIT -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UPDATE INVENTORY - Choose this item for entering new inventory items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.  If you are entering a new item, just answer each prompt.  If you are updating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nter the part number and wait for the files to come up on the screen.  Then cho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update.  In none come up, enter a zero or F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MAJOR CHANGE - This allows you to change everything in inventory i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 NEW COST - Choose this procedure to change the cos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    NEW SELL PRICE - Choose this procedure to change the selling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  PLACE ITEMS ON ORDER - Choose this to indicate that the more sto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 has been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    POST INVENTORY IN - Choose this to post inventory in.  The amount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ill be deducted from the quantity 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6      POST INVENTORY OUT - This allows you to manually post inventory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ntory sold under a parts or service invoice is automatically pos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    EXIT - Returns to Inventory Menu with no change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LIST LOW INVENTORY - Gives a report of any part number with a stock level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pecified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INVENTORY ANALYSIS - This is a password protected area that allows you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les and profitability of your inven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ANALYSIS OF SINGLE PART NUMBER - Gives a display of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sales and prof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 ANALYSIS OF SUPPLIER PRODUCT GROUP - Gives the sales and prof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specified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    ANALYSIS OF TOTAL INVENTORY - Gives the sales and profit tot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  ANALYSIS PRINTOUT - Gives a printed report of the sales and prof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items in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    ANNUAL CLOSING OF SALES DATA - This procedure resets to zer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s data in the file.  You do not have to do this at the end of 12 month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.  If you wish to maintain this data, copy the files STO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.LGN onto a floppy diskette using DOS.  To look at a previous year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the diskette with the old files in drive A and at the A&gt; prompt type C: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    SORT INVENTORY BY PART NUMBER - This procedure sorts inven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art number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/ Pick List / Work Ord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ESTIMATE - Choose this menu item to generate an estimate.  This procedure wor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a service invoice.  You can even access the Accounts Receivable Fil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name and addr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PICK LIST - This is to generate a blank pick-list for use in picking orders from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 WORK ORDER - This creates a fill in the blanks paper work order for use in the 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work orders for customers with accounts or cash customers (similar to invo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of the work order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LIST ESTIMATES BY ACCOUNT NUMBER - This gives a list of all the estima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enerated for a particular customer by his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LIST ESTIMATES BY CUSTOMER NAME - This gives a list of all estimat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a customer.  This procedure also works for cash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LIST ESTIMATES BY ESTIMATE NUMBER - Gives a report of an estimate b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EXIT - Return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SET WORK ORDER TO COMPLETED - When a Work Order is genera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to "active".  When the work is finished and an invoice has been made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set the work order to "comple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LIST OF ACTIVE WORK ORDERS - This gives a list of all the work orders that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LIST WORK ORDERS BY ACCOUNT NUMBER - This gives a list of all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work orders that were made out for a particular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 -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Use uppercase only.  The searches for files and inventory items match up bet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in uppercase.  Hit the caps lock key and save yourself some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Get a push type dot matrix printer instead of a pull type.  This allows you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and tear it off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This program is user friendly only for those people who know how to run it.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know how to run it can really screw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Keep the password to yourself.  There is always someone in every business who li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the program.  The password is designed to keep such people away from t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can do the most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If any customer does more than twenty invoices with your firm per month, it will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wo or more files for that customer.  This program has finite limitations a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dozen invoices per customer per month can make invoicing and statement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If you get stuck at a prompt or get into a "loop" press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If you are a registered user, and have difficulties give the author a call.  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79-62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V -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has a new format for customer account records that includes custome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Old Accounts Receivable Files (with an extension ".ARF") will not work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(which has files ending in ".AR3").  If you have been using a previous vers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, I will provide a program that converts your old files to the new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 - CANADI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for Canada only that calculates the Goods and Services Tax. Version 2.8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pon request to any registered user of the program.  It may also be of us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where sales tax is calculated upon the value of good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I 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revious versions, you must set your own password.  To do this, instead of hitting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first screen (the screen before MAIN MENU), type SET PASSWORD&lt;cr&gt;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previous password, type the previous password (if you have one) or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&lt;cr&gt;.  Then enter your new password, which must be six characters long. 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change your password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