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vie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ever  you enter a new record in the Client file, you will observe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 can enter a first name as well as a 'salutation.'  By  default 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 entry,  the  'salutation' is the first name,  though  you  can 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thing you wish into this field.  You could, for example, enter 'William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first name and 'Bill' into the salutation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appearance of the 'salutation' fiel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'salutation' field appears whenever you output data from this 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 a word processor using selection B on the Main Program Men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B)  Import or Output data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's  say that you have created a 'boilerplate' text in a  word  proces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 wish to use its MailMerge[TM]-style facilities.  The ability  in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 to distinguish between formal first names, such as  'Edward,'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ctual manner in which the person is addressed, such as 'Ed,' will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'boilerplate' text read better and be more believ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ond appearance of the 'salutation' fiel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ever you use the Quick Memo [TM] feature in either a Client or Activ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rd,  the  program will examine the salutation and the first  name. 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t,  then the salutation is placed into the Quick Memo [TM] in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,  based on your selection in "Establish  or update system-wide 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your company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's say the person's name is JOHN DOE.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choices are: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'Dear John: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=  'Dear Mr. Do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=  'Dear Mr. John Doe: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=  'John: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=  ''       &lt;============= left blank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ish to use the true first name without bringing the salutation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Quick Memo [TM], then observe this fourth option in  the  'system-w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s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sion/Omission of 'Salutation' field: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urned On, the program places the salutation name from the Client record, such as 'Bill,'  into the salutation field instead of the first na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h as 'Willi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urned Off, only the first name is placed into this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Include 'Salutation' field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=  Omit 'Salutation' field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