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lp Screen For Activities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file serves 3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you contact  Clients over the phone, the screen will identify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formation  on that Client as soon as you input the  company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ctivity screen, or the first few letters of the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your absence, your secretary may be receiving inquiries for you.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ases where the caller already has a record entered into the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r  secretary will see all of the detail  information  about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2 seconds.  If, on the other hand, that inquiry is from a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you, your secretary will then be able to enter a message  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detail information, such as name, address, and zip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hieves  two objectives:  a)  You or your secretary can  input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Activity file on any Client, regardless of  whether or  not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the Client file. b) Messages taken in your absence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 category  will  not  be lost but will be  grouped  together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ports, with their comments and phone numbers. In this way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up on all inquiries made in your absence, even if your secre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part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All of the activities--both incoming inquiries and outgoing  Clien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--will  generate  reports,  sorted  by  name,  dates,  company   nam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that will help you track and then follow up on tho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if  the  Client is already in the  Client  file,  a  lot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either to you or to your secretary, but you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new items per activity: "COMMENTS", "DATE OF NEXT  APPOINTMENT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",  and   "HOW  MUCH  REVENUE/EXPENSE  DID  YOU  INCUR  ON 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C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reating a Callback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allback' option is a special case of the Add option on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you just came from.  It takes all commitments  or 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made for today, and then scrolls through each record as 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entered them one at a time from the report: 'Today's Appointment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 you the comment from the activity record  where  you  origi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  future commitment that resulted in today's  appointment. 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ates  a new activity record for each of today's  appointments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in any comment or future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A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ADDING A NEW REC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to Add 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add a record into the activity file, go to tutorial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OGRAM.DOC/PROGRAM.RE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rief��  al� record� i� th� activit�  fil�  ar� relate�  t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ien� file��  An� on� recor� i� th� Clien�  fil� ca�  hav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h� activit� file��   An� tim� yo� attemp�  t� ad�  �  rec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file�� th� progra� wil� firs� se� i�  yo�  hav�  � maste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activit� i� th� Clien� file��  Th� progra� ha�  one�� exce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 i� yo� ente� a� activit� wit� � compan� nam� o�  'NEW'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a� unlimite� numbe� o� 'unattached� activitie�  i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na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G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 to GET/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understand how to retrieve a record using the "G" option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file,  then  you can do the same in about any  other  par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when you search for a record in the Activity file,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a company name, using the  "S" option within the  "G" 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find the record, you have actually located the first  record 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Activity records under that company name.  To then look at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"behind" that first one, use the "F" and "P" options (Forward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) to flip back and forth to see each record.  All activity record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lient are grouped together by date, then tim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Snapshot  of Appointments.   This gives you a quick listing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for  any one day.    If you had entered a time  for  any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Calendar.   This will show you the days of the week for any 4  week 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lect for the next 2,000 years.  Used for clarifying days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numeric days of the month when establish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or Open or Pend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gives you the ability to set aside activities into a  'bucke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gnate as still open or pending.  Some activities may not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ture commitment date but are unresolved pending some other follow  u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 of these 'Open' activities as existing in  an   'Open'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ing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ll activity records are 'Closed'.  You can elect to make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ctivity  record  'Open' by entering the 'F10' key  on  eith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dd or Activity Ge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rry over your FAX number into each activity recor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venience for you if you observ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'  code  into either line, in any place in that 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case convention is irrelevant.  'FAX=' is that same as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your client has a FAX number of (214)690-478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 then enter this code into the comment line of the  Client/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e '/' as the end of your FAX number and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ver this phrase to the beginning of each new activit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reate a Company Name consisting of 'first plus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 the label generator will look to see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n the label, 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this duplicate company name logic will also work whe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