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Notes for Running AutoPart(tm)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Princeton Econo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ceton, MA  0154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hone: 508-464-5474  (9-4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IS DOCUMENT AND THE SOFTWARE SUPPLIED ARE COPYRIGHTED BY PRINCETON ECONOMICS, INC.  (c), 1992. 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may be distributed and copied free of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ies.  Princeton Economics retains all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protection as provided by the U.S. Patent and trademark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evaluating AutoPart(tm),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control and retail sale management system g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automotive needs for auto part shops and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hip service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rt has the following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Unlimited number of parts may be stored (on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sk drive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Parts may be placed in up to eight distinct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ufacturer,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ll parts in inventory may be printed by categ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inventory totals (dollar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utoPart will print itemized customer invoices o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AutoPart can easily be set up to tell you whe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s drop below a p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AutoPart can easily be set up to tell you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has sold more than a given number in any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.  We call this our "Stock Alert".  Stock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used to advise you of "hot" item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re-order before you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utoPart will tell you which parts haven't sold in a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period so you can return them to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AutoPart easily handles special ord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AutoPart is compatible with bar cod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 AutoPart may be set up for password prot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Registered users may purchase a NETWOR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Part which will support up to 50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s compatible with all major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vell, 3Com, DCA/Tiara, PC-Lan and many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AutoPart also allows up to three, sixt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o appear on the customers receipt (in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used for promotional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if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s only $39.00 and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Free, unlimite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We will mail you the latest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initial message which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You will receiv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You will receive specia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ich will help you main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base and recover any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You will receive notification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You will receive a heartfelt &lt;Thank You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support of shareware.  We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to continue with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Part(tm) requires DOS 3.0 or higher, on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r.  WE RECOMMEND a color monitor a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utoPart requires at least 512K of RA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AutoPart(tm) program, simply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RT at the DOS prompt where you installed (copied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 You will receive the AutoPart "Main Menu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will always use the "END" key on your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that you want to continue with a function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ESC" key as a panic button to indicat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function and back-up.  Also,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reen contains from one to four lines of "help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hange for each data entry point. 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nes for instructions and the meaning of 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"ESC", "END" and help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ve mastered 75%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ions on the main menu may be activat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r by typing the first letter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cause the help lines to chan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/EDIT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or Edit parts by typing "A" from the main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Add/Edit entry screen appear.  You must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 number.  All part numbers must begin with a pref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code is nothing more than a "1-" a "2-", etc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8-".  The prefix code is used to define the category of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decide that prefix 1- i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par parts, 2- for all Delco parts, etc. 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fix, a "pop-up" menu will appear with al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es requesting that you select one. 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the "Miscellaneous" func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your own categ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assigned the part number, you sh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remaining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DESCRIPTION FIELD SHOULD BE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ILITARY" FASHION TO ALLOW FOR SEARCHING WHILE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OR EXAMPLE, an "Oil Filter Wrench"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RENCH, OIL FILTER.  An Air Filter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TER, AIR", etc.  You may of course choose any meth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, however, if you use our method it makes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"filters" by simply entering the word "Filter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creen; all "filters"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Alert and Reorder Quantity fields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to turn off the features or a value enter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STOCK ALERT will alert you whe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has sold more than the number you enter in any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the "REORDER QUANTITY" will alert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evel for that part has fallen below the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CELLANEOUS function is used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and address for the customers receipt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sales tax for your area, to assign par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ssign any promotional announcements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tegories should be assigned sequenti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 (producing bills/rece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customer bill/statements/invoic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 may be retrieved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Enter the full part number preceded by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for the manufacturer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for Mopar is "2-" and you want a M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rk plug with a part number of 98733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2-98733.  Don't worry if you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, a pop-up menu will appear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  Push the "END" key when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nter a partial part number preceded by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and push the "END" key.  A par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use our "Browse" menu to appea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ll parts with the lea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If you entered "2-12" and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, you would see a screen displa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s beginning with "2-12...."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part and push the "END"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time to transfer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KIP the part number field by push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row or Enter keys and enter a fu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al descrip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the word "FILTER"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and pushed the "END" key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 pop-up browse screen with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with the word "FILTER"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select the item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the "END" key to automaticall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part number of descrip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ile, you will see the pop-up browse screen appear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esn't know if the part is a special order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imply trying to do a match on the first few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owse screen appears, push "S" for special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previous screen and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rder description before the bill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ventory item has been retrieve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quantity field.  Enter the quant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inventory.  IF an item is being returned to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with a minus (-) sign in front. (eg "-5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5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next move to the "Price" fiel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nter the price manual or simply enter "W", "R" or "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"W"holesale, "R"etail, or "C"ost pric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when you added the item 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elect to include a discount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discount will default to the value you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ed the item or it may be changed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completed the entry screen for the part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" key.  You will be asked if you want to add MOR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part or PROCESS all parts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pushing the "ESC" key in the Search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items to be canceled.  Selecting CANCEL afte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d will only cancel that on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re done entering parts, select "P" fo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 menu" will appear allowing you to push F5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or F8 to cancel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have supplied the enclosed program with a small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arts as an example.  If you would lik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r parts and start adding your own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Select "Q" from the main menu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From the DOS prompt type -  "DEL *.DAT"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er key (do not type the quotes (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estart the program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reate new data files,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You now have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