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AT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designed to run on a PC compatible with at least on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 and a minimum of 128K of memory. For computers with larg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run more quickly in a RAM disk provided all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are transferred to this disk. A 96K RAM disk is sufficient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ed files. If your RAM disk is named D:, the batch file BOATLOAD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do the transfer for you. BOATCLUB was written in Turbo Pasc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rce code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runing the program, the user must create a file called BOATCODE.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printer codes, the state sales tax rate, and the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tclub fee schedule. The file does not exist on this disk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not run without it. Two specimen files do exist, howev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PSOM.COD and OKIDAT.COD. If your printer is an Epsom or an Okidata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in luck. First edit the appropriate file to put in your local sale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nnual fee schedule, exit to system and type COPY EPSOM/OKIDAT.C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TCODE.REC. The program will t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some other kind of printer, you will have to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 manual to dig out the proper printer codes and insert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using an editor which is capable of writing non-keyboar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DIT.COM on this disk will do the job.) This program doe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ing of type fonts, and it can't operate without these printer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"data base" program. The data base is a file named "MEMBERS.DT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must be on the same disk with this program. If you try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with a word processor or type it to the screen with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YPE you will see garbage; try to send it to your printer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will die a horrible death. Only this program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MEMBERS.DTA". The data base is a file of "records". A recor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lection of information on one individual like, for instance, an IRS 1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. This form has a number of boxes to be filled in by the taxpayer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 contains the taxpayer's name; another box contains the taxp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cial security number and so forth. Consider now a file of these 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form will contain the same information on a different taxpay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formation always recorded in the same location. In computer jar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s are called "records" and the boxes are called "fields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 of this program is to build and maintain a data base of recor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members and to do some useful things with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 to MEMBERS.DTA there are some other files that must b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in order for the program to run properly.  HARDWARE.DTA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f records; each record is a piece of marine hardware such as 150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hroom anchors, how many we have in stock, the cost, the price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TXT is a file containing a short message to be printed on a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. A number of files with the extension .LET such as ANCHOR.LET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k; these are form letters that can be mailed to appropriate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reate a new letter yourself with a word processor; if you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disk with the extension .LET, it can be used by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LES.REC is a journal of daily marine hardware sales, whi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ent in order for the hardware part of the program to ru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menu driven. The computer presents you with a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called a menu; you select one of the options from the menu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goes and does it. A menu, usually a single line, has green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white capitals. The acceptable choices are the white capital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ion is "hair trigger". that is, typing one of these letter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case or lowercase, causes the option to execute 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ituations where an individual member needs to be identified,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bers is displayed together with a four letter identification symb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ember, called the member ID. This list is sorted on the I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all members can be displayed on the screen at the same time; a r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ts indicates that there are more members either above or below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are looking at. You can search through this list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g Up" and "Pg Dn" keys; you select the member you want by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letters. This is quicker and more reliable than having to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re name of the me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the computer presents you not with a menu but a questio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asks you a question, one of the four letters, "Y", 'y", "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" is required; no other letters are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ome cases you will be operating in a text editor environm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ropriate commands for this text editor are describ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EDIT.DOC". A brief recapitulation of the function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:  Delete a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:  Delete a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:  Move cursor on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:  Move cursor on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:  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:  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:  Reformat paragraph (works in 'wordwrap'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:  Capitalize word (^F8 : make word block capi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:  Find and Replace (or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:  Repeat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:  Undo most recent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  :  (press the "Ctrl" and "k" keys simultaneously) Qu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ditor also recognises most one-keystroke Wordstar commands. 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, Pg Up, Pg Dn, and the cursor keys work in the usual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system prompt ("A&gt;" or something like that) type BOATCLUB &lt;CR&gt;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load itself, open file MEMBERS.DTA, make the member ind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display the Main menu. There are 7 commands available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 The first four are used to build and maintain a database of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bers, which is stored on the disk as "MEMBERS.DTA". These are App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, Update and Browse. These four options return to the main menu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ion. The other two options, Mail and Hardware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ary menus which appear on the screen when the option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ng Quit on secondary menus returns to the main menu. Selecting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main menu terminates the program and returns to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ba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nd (type "a") displays a blank record for data on a new member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record will be attached to the end of the file "MEMBERS.DTA"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field has been typed, press &lt;CR&gt; to enter the data. Ent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 in yellow. Where a green menu line with white letters appear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ngle letter is required. You cannot go back to a previous fiel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has been entered, but when you finish the entire recor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ed OK?  If you answer "n" and then "y" to the question "Repeat?"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back through the record typing &lt;CR&gt; for the entries that are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orrecting the ones that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e flag in the upper right hand corner of your screen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nsert". This is your editing mode. Append turns on in the inser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ning that any letter that you type will be inserted into the tex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 of the cursor and the rest of the text will be pushed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room for it. This is usually the most convenient way to ente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, but if you wish to change to the other editing mode, "overwri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sh the "Ins" key; you will see the flag change, and anything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ow replace the letter ov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filling out the membership form for a new member,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ly a member ID. This must be four capital letters. Try us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letters of the member's last name. If this turns out to confli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 of an existing member, you can change the ID to something el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nce, the first three letters of the last name followed b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 of the member's first name. If two records have the same ID,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 will be inaccessible, so it is important to have a different 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(type "d") After you have identified the memeber to b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mber list, the computer will pull the file on this member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. You will be asked "delete this member?"; press "y" or "Y" to do i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does not erase a member's record from the disk; it merely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ber's ID field to 4 blanks. A member with a blank ID will not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mber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(type "u") You identify the member record to be upd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list and the computer displays the record of this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ach field you can either edit the field or press&lt;CR&gt;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as written. You can step quickly through the fields until you 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ne that needs to be changed.  Each field will turn from g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llow as it is accepted. Update comes on in the overwrite mod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ggle between the insert and overwrite modes by pressing the "Ins" key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point where an edit is required, you can exit the progra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ing changes by hitting the "Esc" key. Where there is a green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te capital letters, a single letter is expected, but you can als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R&gt; to accept the item as written. At the end of the edi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ed to review the changed record. There are three options: (1)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ised record, in which case the field 'lastupdate' is changed to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.(2) go thru the edit process again to make additional chan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 mistakes (3) exit without saving, which leaves last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owse (type "b") makes a virtual text file entitled "MEMBERS.REC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of member records,  and puts you into a text editor to make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xt file. If you elect to save changes after a Browse ses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"MEMBERS.DTA" is rewritten from the file "MEMBERS.REC"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 has the usual facilities: delete word, delete line, undo dele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&amp; replace; however in the "browse" mode the editor's wordwr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reformat capabilities have been disabled. Browse turns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overwrite' mode. As with option Update, you can toggle to the 'inser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by pressing the Ins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information displayed in the Browse mode is rather cry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a "D" in column 135 means that the member has a dinghy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to change this sort of information with the Update option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 to edit the self-evi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be careful that any changes you make leave the columns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gned. When the program rewrites the file "MEMBERS.DTA", it rel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 of the information on the line to updated the member'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ome extent Browse duplicates Update in a more convenient way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some things that can only be done in Brow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Undelete a deleted member. This is done by typing in an ID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4 spaces of the member's line; this will cause the 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ppear in the member ID list. Conversely, if a certain former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emed to be an undesireable character who will never conceiv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instated, you may expunge his record from the disk forever by er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Move a member to proper alphabetical order on the disk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of the lines in file "MEMBERS.REC" corresponds to the 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on the disk. Thus, any new members you have Append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at the bottom. To relocate a record to the proper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, delete the member's line (press F5 or ^Y),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per location and press "Esc" to undo the deletion. Then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"MEMBERS.DTA" is rewritten at the end of the Browse ses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will be in proper alphabetical order on the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quit a Browse session, type ^K and then "y" if you wish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s you have made. The field 'lastupdate' will be changed to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for every member whose data has been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" for Mail calls up the secondary Mail menu.  Here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, Letter, lAbles, Memberlist, and Boa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tcard (type "p") writes a small message that will fit on one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 mailing labels. The text of the message is contained o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MESSAGE.TXT" which must be present on the disk. Typing "p" for Post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s this message.  If you wish to change this message, type "n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 "OK?" and you will find yourself in the text editor with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file to edit.  Note the reduced margins. You are allowed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5 lines and a maximum of 46 characters per line. You will fi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not move the cursor out of this box. When you have finished editin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K to exit and "y" to save your revised version on the disk. If you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ssage, you will be presented with a menu of categories of 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sh to send this postcard to. The program will coun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bers in this category and print just enough labels with this messag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will have one message label for each of these members.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tcards are sent to all members, so type "a" to select categor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starting to print, the computer will remind you to put label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your printer.  Alignment of the labels in the printer is crit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ly if you have used the full allowable 5 lines of tex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 To allow you to adjust the vertical alignment of the prin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prints a trial run of two labels and asks "aligned?"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d output and adjust as needed. When you have it right, answer "y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question "aligned?".  and the printer will now run off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 labels without pause.  Postcard messages are typed in nea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ty (NLQ) Elite (12 characters/inch) type 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: When you type "l" for Letter, the program will search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ll files with the extension ".LET" and display their names. Selec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the one that you wish to send. The program will then ask yo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sh to view this letter; answer "y" and the program will put you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editor. You can look at the letter before you send it and edit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sh as with the postcard message. The original letter must exi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; you cannot create an entirely new letter with program BOAT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editing a letter, you are not restriced to a small box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 corner; you have the full screen to work with. However, you will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re are left and right margins as indicated by the green mark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 margin is at column 5 and the right margin is at column 68.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in the "wordwrap" mode; this means that if you type a word that ha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over the right margin, it will jump to the left margin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. If you make drastic revisions to the text, you can use the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ormat option, function key F7, to rearrange your words neatl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o marg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notice that some of the letters on the disk have words in an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ckets, for instance "&lt;name&gt;", embedded in the text at various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words are not supposed to be printed as shown.  What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when it is typing out your letter and encounters one of these an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cket pairs is substitute the appropriate data from a member record;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&lt;name&gt;" would be replaced by the text in the member's name fiel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jargon this procedure is called a "mailmerg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have viewed and edited your letter - again you can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roved version to the disk if you wish - the program will again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tegory of memeber you wish to send this letter to.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NCHOR.LET" would probably go to the Individual member whose anch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gging; the letter "DEADBEAT.LET" would go to members with Unpaid b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 forth. If your selection is "i" for Individual member,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display the membership list and allow you to step through it with 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and Pg Dn to find the member ID; type this code and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this member's record to supply the data for the angled br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s are normally printed on letterhead stationery.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 the computer will remind you to put paper in the printer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t will pause after each letter and ask "more?". This gives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to remove the typed letter and put in a fresh sheet of le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 paper. If you are just experimenting with the program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sh to wait for the printer to type out all the let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egory you have selected, answer "n" to the question "more?" 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erminate the letter printing. Letters are typed in Pica type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haracters per inch, and near letter quality (NL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(type "a") After you have generated postcard messages or lette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eed to generate mailing labels so that you can send this mail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assumes that the category of members for whom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labels is the same as the category for whom you hav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letters or postcards. Thus, if you have just made up post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labels for all members the lAbels option will generate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s for all members; if you have just made a letter for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ber, the labels option will generate just one mailing label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ith the postcard label, the label program does a trial run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s and then pauses to let you adjust the printer. Answer "y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 "aligned" when you have the printer properly adjusted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will then run off the rest of the labels without pause.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s are printed in the Pica type font, 10 char/inch, draft qu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berlist (type "m") makes a list of name, address and telephon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members.  This is for the telephone in the clubhouse. Today's 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d at the top of the list. The address column in this list mer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s "street" and "city" from the member record; this makes i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int the list on a normal sheet of typewriter paper in a type fo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t so compressed that it is difficult to read. The type font us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ft Elite, 12 char/in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tlist (type "b") makes a list of boat names and mooring number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bers with boats. This list should be useful to the mooring committ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out moorings in the sp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exits from the Mail subsection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Hardware (type "h" from the Main menu) calls up a separa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its own menu and display. The menu options are: Append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ock, Modify, Invoice, List, Pricelist, Quit. The first four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build and maintain a data base of marine hardware which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disk as "HARDWARE.DTA". The last three do useful thing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. In the Hardware mode, the display, except when a member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, shows the inventory list, generated from "HARDWARE.DTA".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"MEMBERS.DTA" is kept open in the Hardware option so that you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from this file and update the member file when you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ware to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ventory list has seven columns.  The first is the item numb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identify the item for options Invoice, Restock, Modif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. The second is the item description, maximum of 30 let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is the unit cost.  The fourth is the unit sales price.  The fif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n-hand in the inventory. The sixth is the Restock level;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ck is called for when the number onhand falls below the restock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 stock is indicated by an asterisk behind the Onhand numb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nth column is the total cost of the items in the line,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of the number on-hand times the cost. At the bottom of the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otal cost of all items in the inventory. A row of dot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more items above or below the displayed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nd (type "a"): This option is used to add a new item to the inven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similar to appending a new member to MEMBERS.DTA, except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fewer fields to enter. Hardware items are sorted alphabetical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art description" field. It is the convention in this program to 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ercase letters in this field.  You can do it differently if you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you have to be consistent. If you capitalize one part descrip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have to capitalize all part descriptions.  Otherwise the sorting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prise you.  A computer thinks that "Zygote" comes before "aardvark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 not have to supply an ID to a hardware item. Hardware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d by an item number which is calculated by the program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ing. The fields that must be supplied are part description, c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ce(to the members), number on hand, and reorder level. 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has been entered the program sorts the list, recalculates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 cost, displays the list and returns to the menu.  After an App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umber of items in the inventory list increases by 1, and the new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inserted in the proper alphabetic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(type "d"): this option deletes from the inventory an item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longer wish to stock. The computer will prompt for the item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item number and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ock (type "r"):  This option is used to alter the number On-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uter will request the item number of the line to be chang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enters the item number and the computer then asks how man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to be added can be negative; that is, Restock can be used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umber on-hand downward to correspond to the number actually in st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number is entered, the computer makes the appropriate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column and the total cost line, then returns to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y (type "m"): This option is the equivalent of Update of a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.  This option is used to alter any the elements of the item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. g. change the price or the reorder level. The computer will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m number of the item to be modified.  After the item number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ventory list will disappear, a fresh screen will appear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m record, and the computer will ask the user to modify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s of the item record in turn. Typing &lt;cr&gt; , that is, entering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eave the field unchanged (as in Update) and go 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ment.  But once the user has started to change the element, he m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the entire new element.  It is not possible, for instance,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one letter in the item description as in Update.  The user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ve the description alone, or type out a whole new description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last element has been entered, the program will recalcul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and total cost and sort the list (in case the descrip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).  The program will then display the inventory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line. If there is enough space, the item modified will appe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p of the list of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oice (type "i")  The first step is to select the member to bill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" is called, the screen displays the list of members and ID c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ember is selected as before.  You can use PgUp and PgDn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ber's ID code. If you select the wrong member, type &lt;cr&gt;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ardware menu. After finding the member, the computer will re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ing the inventory list, and will request an item numb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item to be sold. The name of the member selected is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ding the invoice proceeds as follows: You enter an item numb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displays the item description and requests you to enter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to be sold. You enter the number to be sold, and the comput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ests the next item. As each item is entered the number on-h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ntory is decreased by the number sold, and the cost and total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ventory is recalculated At the same time an entry is mad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urnal called SALES.REC giving the item, the member code and the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journal is in ASCII code; that is, the journal can be read and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any word processor or typed directly to a printer if a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Entering a null item number - i. e. &lt;cr&gt; without any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terminates the invoice building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ccidentally enters the wrong item number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ver from the mistake by entering 0 or nothing followed by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. The computer will not generate a line in the invoice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sold is at least 1.  If a member is found, but it is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ber, you can bail out by typing a null invoice, that 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r&gt; at the first request for an item.  The computer will not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ice with no item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re is at least one item with one or more units sold,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n invoice that will be displayed on the screen and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sts will be summed and sales tax added. At the bottom of the invo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will ask if the member has paid. Type either "y" or "n". If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hing will happen. except that the invoice will be marked "PAID". If "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mber"s record will be updated to show the additional amount ow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ub, and an additional entry will be made in the journal "SALES.D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ing the member code and the amount owed. After the "y" or "n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will display the inventory and return the menu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(type "l") This option generates a list of the entire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raft type font.  This list can be used to check agains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 so as to bring the number Onhand into conformity with the real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st can also be used to show at a glance the items tha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ordered, namely the ones with an asterisk. The list is dated;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ompared to lists made on previous dates to show which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sold quickly and which are moving slow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celist (type "p"); This generates a price list to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hed for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 (type "q"): This option quits the program and returns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 First two entries are made in the "SALES.DAT" file: the total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day and the total sales tax due. It is envisioned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left running during the day, and option "q" will be call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t is time to turn off the computer and go home. No data will b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urning the computer on and off, but a number of small profit and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x entries will be made. It is more convenient to have figur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re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