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ALIGNMENT CHIROPRACT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Exam: Jan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: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: ThisIs A. Chiro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Jones was examined on January 12, 1992. At this time th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ed of pain in the cervical spine which radia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er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OF THE CERVICAL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ient is a 40 year old caucasion male, weighing 246 pounds, 6'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ight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R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pitation revealed tenderness over the left occiput. Vert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pitation revealed tenderness of cervical 4 and cervical 5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VICAL RANGE OF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rotation of the cervical spine was limited to 50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was painful. Cervical side bending was limited to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s pinful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y pin-prick examination of the cervical 4 nerve dermat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revealed decreased sensitivity. Cervical 5 nerve dermat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as normal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REF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iceps tendon reflex was normal, the right triceps t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 w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OPEDIC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salva maneuver was negative. Distraction of the cervical sp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 Cervical compression was positive. The Soto-Hall Maneu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duce pain at any spinal level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CLE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of the anterior neck flexors revealed a norm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rvical extensor muscles revealed a normal response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a-spinatus and teres group were normal. The left lateral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ors were normal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LOGICAL EXA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ay examination of the cervical spine consisted of six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 A-P, neutral, extension and flexion lateral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left oblique view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te moderate traumatic cervical spine sprain with vertebrog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culitis and contusion with unilateral brachial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culitis and complicated by spinal sublu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ative therapy consisting of: chiropractic vertebral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voltage galvanic stimulation, diathermy, traction and therapeu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NO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VALUATION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