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  ORDER FORM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dwest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1 Burr Oak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nd Rapids, MI   49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Line:  (616) 365-2830 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night delive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   State: ____    Zip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 (____)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MSCSV#1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're a busin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urchase Order Number (if applicable)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Person: ______________     Phone Extension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is memo on shipper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ype of busines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Ordering Information --- Call/write for current prices on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  Please send to me _____  DELIVERY ROUTE Version 1.0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applications at $_____.___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  VOLUME DISCOUNT:  Please send to me _______ DELIVERY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relational database applications at $____.___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  Send _____ DELIVERY ROUTE JUNIORs at $35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rd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each:        x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-Total: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 Sales Tax: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 &amp; Shipping:  + $______8.00__  (free to prepaid &amp; CC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:            |             |  All payments in US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$_______.____|  and drawn on US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heck one:  |_| 5.25" diskettes       |_| 3.5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heck one (free shipping for all prepaid and credit card ord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|  Bill my (circle one):   Master Card     Visa    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 Number: _________________________  Exp. D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 (required)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|  Payment enclosed.  Check, share draft, or money order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   on US bank only.  Please do not send cash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_|  Send my order COD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  REGISTRATION FORM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dwest Softwar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31 Burr Oak 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nd Rapids, MI   495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Line:  (616) 365-2830  (order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night deliver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   State: ____    Zip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:  (____)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I acquired DELIVERY ROUTE LIGHT database application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person or business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 _________________________________  State/Country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About your comput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ocessor:  8088   286   386   486   Pentium    Don't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:____5.25" Low Density(360K)  ____5.25" High Density(1.2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3.5"  Low Density(720K)  ____3.5"  High Density(1.4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5.25" Unknown Density    ____3.25" Unknown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:  Monochrome    CGA    EGA    VGA    Color    Don't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 BENEFITS OF REGISTRATION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utomatic upgrade to DELIVERY ROUTE JUN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ree technical support.   1 year of free technical suppor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from the date of your first call.  Long distance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s may apply.  Original purchas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Free conversion programs that convert file formats from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DELIVERY ROUTE to your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Free upgrade notices (by mail) alerting you to new releas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VERY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Free updates to DELIVERY ROUTE that ensure proper program ope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, if such updates ever becom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Eligibility for special discounts and referral programs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un from time to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