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t to:        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ic Jarrett            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34749,         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mond, VA. 23234     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ntact Per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Below:        (U.S. Funds Only, plea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_________ Register DISP1 v1.0--------------------: __$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tal: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Size___3.5___5.25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DISP1 v1.0 has already been delivered. This invoice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itional items 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Check here if you would like information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e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: In order for us to know where our most successful out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for our software, we request the name of the catalog or BB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obtained your copy. (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