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lternate Colors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allo� yo� t� establis� � custo� se� o�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procedur� i� mean� t� complement� no� replace� th� choic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lettes� tha� yo� hav� o� th� Instal� Menu� selectio�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�  Fo� Monitor� selec� B/Whit� o� Colo� Pal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preced� wit� thi� selection� the� th� curren� monito� valu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 whateve� custo� value� yo� creat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U� o� Dow� arrow� t� navigat� aroun� th� selections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Enter� key�  Onc� finished� pres� 'P� Dn� t� signif� th� en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th� followin� scree� characteristic� t� manip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�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G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Ge� backgr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Curr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rrent Get bkg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o� thes� followin� scree� characteristics� yo� ca� sele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� fro� thi� choic� o� 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y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colo� i� selected� yo� the� selec� th� 'intensity� optio� f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�  Yo� ca� creat� high-intensit� color� fo� th� foreground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nhance� text�  Yo� cannot� however�  se� th� backgroun� color� t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�Thi�  'intensity� optio� present� thes� tw� choice� afte� yo� hav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hoic� o�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HIGH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LOW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'SET COLOR T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mak� you� choices� internall� th� progra� i� buildin� � 'SE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comman� base� o� thi�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an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enta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wn         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nk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fo� example� yo� ha� selecte� high-intensit� green� th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hav�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+� mean� high-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COLOR TO' command contains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 TO fore1/back1, fore2/back2, border, background,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ore1/back1��= normal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ore2/back2' = enhanc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border' =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background' = uniform control of screen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upported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'unselected' = current and selected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lor different from all other unselected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crete example could contain these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OLOR TO GR+/R, W/B,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select� yello� tex� (high-intensit� brown� agains� 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� fo� th� norma� displa� mode� whit� agains� blu� fo� th� enh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mode� an� cya� fo� th�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� o� 'SE� COLO� TO� t� use� define�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lef� sid� o� thes� equa� sign� i� th� synta� a� i� appea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� COLO� TO� command�  O� th� righ� sid� i� correspondin� synta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� i� i� thi� optio� t� establis� � custo� se� o�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ore1/back1� �  "Text"� "Tex�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ore2/back2' =  "Gets"/"Get backgr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border' = "B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nselected' = "Current Get"/"Current Get bkg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