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utoria�  portio�  o� thi� on-lin� Hel� scree� ha�  bee�  replac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� � i� PROGRAM.DOC/PROGRAM.REF� th� externa� tutoria� tex� fil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� o� FA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carr� ove� you� FA� numbe� int� eac� activit� recor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� convenienc� fo� yo� i� yo� observ� thes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Pat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tien� recor� ha� tw� line� fo� comments��  Not� tha� yo� ca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FAX=�  cod�  int� eithe� line�� i� an� plac� i� tha�  commen�  lin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observ� tha� cas� conventio� i� irrelevant��  'FAX=� i� tha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� fo� example�� tha� you� Patien� ha� � FA� numbe� o� (214)69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2��  Yo� woul� the� ente� thi� cod� int� th� commen� lin� o� th� Pat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rogra� wil� interpre� th� '/� a� th� en� o� you� FA� numbe� an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mov� ove� thi� phras� t� th� beginnin� o� eac� ne� activit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