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Tan, the Salon Management System from e-group inc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featured microcomputer application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 in the tracking, processing and control of T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ersonal service salons.  e-Tan automate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on managers by gathering the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transactions at the point of sale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e minute reporting on all phases of the salon'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Tan is a menu driven system comprised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nd submenu selections allowing the user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systems many powerful features.  With e-T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y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nter customer based data concerning each custo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siness.  Such information as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etc is used by the system to provide repor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 of the salon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nter Session Information for each custom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ervices of the s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nter Sales Information whether for tann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ories (ie.  clothing, tanning oi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e the system to assist in the daily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n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ccess an entire subsystem of report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e user with a complete detailed view of the sa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for any specified range 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ccess an entire subsystem of adminstra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the manager to set up the details of the sa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such as tanning packages offered, employ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e-Tan System can be used you must take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install i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Tan requires a hard disk to run.  Although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 megabyte of disk space to set up th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different files that comprise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e-Tan for use you need to copy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lied system disk 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ET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ET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n the above example we use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"ET" as the location for the system.  We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diskette drive "A:" as the drive being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If your situation is different, substitu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name and your diskette drive designat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system up after completing the abov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start up command  ETAN  [ENTER] 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where the system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ET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AN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read the opening scree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a screen asking you to enter your initi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onsidered a security sign on by the system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initials (up to 3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ll be using your e-Tan System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n drive "C:" of your computer you may skip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nd proceed to the next step.  If you will b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-Tan System on a drive other than drive "C:"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o the program what drive letter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in the system, proceed with the light bar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es to the Administrative subsystem and choos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.  This will allow you access the the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e system.  Change the field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rive1" and "Drive2" to represent the disk drive let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small amount of sample data suppl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One customer record has been entered for you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:   TEST CUSTOMER   can be viewed from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 familiarize you with the type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Tan stores for each of your customers.  When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this sample data and any other samples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you can perform the third step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in the system, from the main menu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option to proceed to the utilities subsystem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tilites section choose the selection to Inst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will empty the sample data from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you to enter your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ine main functions in the e-T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Customer Information - allows the user to Ad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or Delete Customers and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ession Log In - allows the employee on du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ustomer session information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Session Log Out - allows the employee on du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a customer's session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customer leaves the sa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ackage Sales - allows the employee on du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sales information into e-Tan for the sa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nning packages t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ccessories Sales - allows the employee on du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sales information for the sale of cl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 into the e-T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Scheduling - allows the employee on du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Tan system to aid in the unit schedu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Reports - allows access to an entire subsyste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hensive system and managem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Administrative - allows access to the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ystem where the salon manager can set u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f the information which e-Tan wil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Utilities - allows access to the Utilities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e-Tan system functions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se functions is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that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ndation of the e-Tan system is the fi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about your customers.  Just as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life-blood of your business, customer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fe-blood of the e-Tan system.  e-Tan will keep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formation for each of your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u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Alpha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Numeric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Dollar Amount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Comm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begin to set up your salon to use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the first thing you will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your customers.  This can be done all 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hased in over a period of days or weeks depend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quickly you wish to get the syste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cker you have all of you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Tan system, the quicker you can benefit from all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ready to enter customer informati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information for a new customer or to change or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eviously entered for a customer you select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 "A" for the "Customer Subsystem Menu"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ade this selection, you will see a menu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Add Customers - is used to Add new customer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-Tan system.  If you wish to add a new customer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y highlighting it with the lightbar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ter" key, or simply b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is done, the display will change to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l of the fields that the e-Tan system manage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  A sample of this screen is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entering your customer information into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The fiel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ame - Enter the customer's first 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the name that the customer prefer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knames etc. are acceptable.  Thi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personalized letters generated by the e-T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Name - This shoud be the customer's la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appears on all personalized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he e-T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- This field can contain the name of th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usiness where the customer is employeed.  This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1 - This is the first of two lines of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e customer.  This field usually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eet address of the customer.  This field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-Tan system to generate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 -  This is the second of two lines of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or the customer.  This field usually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ment number, Post Office box number or other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 information that does not fit into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ddress information.  This field is used by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generate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- This field should contain the name of the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ustomer lives.  This field is used by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generate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- This field shoud contain the standard two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bbreviation for the state in which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s.  This field is used by the e-Tan system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Code - This field shoud contain the zip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mailing address.  This field is used by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generate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utation - This field should contain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salutation for this customer such as "Mr.", "Mrs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s", or "Doctor" etc.  This allows a personalized tou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ings generated by the e-T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Phone  - This field should contain th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for the customer, including area cod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very important as it i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key number used by the e-Tan system to uniqu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his customer in the system.  It also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and handy reference for looking up a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if the need arises to contact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hone.  See the discussion later in this chapter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field for the custome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  - This field can provide a quick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for the customer's daytime, or work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hould the need arise to contact the customer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ntered - This field will contain the da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cord was first entered into the e-Tan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rolled by the system and not upd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Updated - This field will contain the d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ime that the customer's record was upda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Tan system.  This field is controlled by the system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upd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Alpha Fields - There are three fields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or storing short pieces of alphabetic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elds are labeled "Alpha" on the display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rictly for whatev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Numeric Fields - There are three numeric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user to store whatever number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a particular customer you may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elds are labeled "Number" on the computer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rictly for whatev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Dollar Amount Fields - The three dollar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similar in use to the three number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except that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n dollar and cents format.  They are strict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Comment Fields  -  The system has three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you may use for whatever short notes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concerning this customer.  Use of these fields i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-Tan system contains ample fields for you to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information on your salon customers.  Each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system can be assigned an unique custom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ich will allow instant access to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information.  Although assigning this custom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optional for using the system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erious thought to using this feature.  To this e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the assignment of customer key numbers as eas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 The customer key number for each of your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ply the customer's telephone number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y a two digit suffix.  Here is an example,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Sally Smith's telephone number is 555-1111. 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only the digits from the local part of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does not use the "dash" that typically sepa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into groups of three then four digits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Tan assigns Sally the suffix 01 if she is the first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stem to use this telephone number.  So Sall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key number in the e-Tan system is 55511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roach allows for up to ninety-nine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telephone number, but each will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customer key in the e-Tan system!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when Sally Smith visits the salon for a sess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sk her for her customer key number in order to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ccess to her customer record in the system.  S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only to remember her telephone number to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on duty with almost her entire e-Tan custom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n most cases the employee can assume that Sall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 is 01 and they will be correct almost every ti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Sally's customer information record on the firs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ally is not the first record for this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be entered into the e-Tan system,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ssigns the next suffix numbe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on duty does not locate Sally as 55511101,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ry 55511102.  Before long both employe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will remember this simple to use metho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ing a unique customer key number with little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customer key number method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on, or if there is a case where the custom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annot be remembered, the e-Tan system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formation record to be located by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name into the system.  In most cases this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fer quick access to the customer'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method is used for searching, the operator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ge through several display screens to locate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Change Customer - The salon can choose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keep on file for its customers. 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is kept for each customer, the m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on will be able to use the many features of e-T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amount of information requir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managed by the e-Tan system is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ess and telephone number (or customer ke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information, the salon manager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all of the powerfull reporting featur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Tan.   The Change Customer function allows corr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tered information or the addi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not available at the time of original entry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ner, the records of information for each custom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-Tan system can be constant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tivate the Change Customer selection from th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formation subsystem select the Chang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y highlighting it with the lightbar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" key, or simply by pressing the "C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keyboard.  Once activated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operator for the customer's key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 the customer's name.  Entering one or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system to locate the record for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ent it to the operator for updating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or updating information look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Add screen.  All fields may be correc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elete Customer - The salon can choose wh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o delete customer records from e-Tan's fil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keep former customer's records in the fi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it readily available if the customer even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alon.  You may also wish to generate a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customers who have not visited the salon since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o that you can send them a reminder noti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s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ustomers only if you are sure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have a use for that customer's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Delete Customer information from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formation subsystem select the Delet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y highlighting it with the lightbar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" key, or simply by pressing the "D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keyboard.  Once activated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operator for the customer's key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 the customer's name.  Entering one or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system to locate the record for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ent it to the operator for confirmation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is sure that they wish to delete this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they must indicate so by answering  Y(es)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's prompt.  Once deleted, a customer's record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gain without re-entering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 List Customers - The operator can use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function to produce a listing of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in the e-Tan system.  This listing can be di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ither the computer screen or the printer. 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limited information if routed to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routed to the printer, this listing will show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elds of information contained in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List Customer information from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formation subsystem select the List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y highlighting it with the lightbar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" key, or simply by pressing the "L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keyboard.  Once activated,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operator to choose between the  S(creen)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(rinter) as the destination for the list.  Once this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ade the system will lis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ssion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Login (selection B from the Main Sys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Session Logout (see next section) represent two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interactive daily activities of the e-Tan Sa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System.  These selections are designed to as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on personnel in quick and easy entry of the date,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formation of the patrons using the salo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hours.  This information is then used by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produce a wealth of management based report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alon manager can be constantly up to da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activity of the sa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actical use, the employee on duty reque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Customer Key information from the custom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prepare to check the customer in. 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needs to indicate their customer ke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he employee on duty (this is usually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hone number!).  The employee on duty can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or the customer's name into the e-Tan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ll automatically provide the employee on du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of the information about this customer. 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allow entry of this tanning session'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ate, time etc.) with as few as five keystro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Logout (selection C from the Main Sys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Session Login (see previous section) represen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interactive daily activities of the e-Tan Sa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System.  These selections are designed to as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on personnel in quick and easy entry of the date,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formation of the patrons using the salo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hours.  This information is then used by the e-T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produce a wealth of management based report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alon manager can be constantly up to da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activity of the sa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actical use, the employee on duty reque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Customer Key information from the custom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prepare to check the customer out. 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needs to indicate their customer ke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he employee on duty (this is usually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hone number!).  The employee on duty can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or the customer's name into the e-Tan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ll automatically provide the employee on du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of the information about this customer. 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allow completion of this tanning sess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(date, time etc.) with as few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!  A small price to pay in terms of th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ing that the system can generat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use of the Session Log 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system does not require customer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uts, however this information can prove very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namgment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ag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 Sales (selection D from the Main Sys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Accessory Sales (see next section) represen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business logging activities of the e-Tan Sa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System.  These selections are designed to as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on personnel in quick and easy entry of the date,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formation of the sales of tanning pack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  By entering the customer's name or custom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the employee can complete a sale of any of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ning packages with very little entry required.  La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an report back to the manager how many sa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which employees for any specified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  The e-Tan system will print a recei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, and will accept payment with either cash,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.  The system will even allow open account cr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o desi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ories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ories Sales (selection E from the Mai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 along with Package Sales (see previous s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two of the main business logging activ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Tan Salon Management System.  These selection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st salon personnel in quick and easy ent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time and customer information of the sales of access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to customers.  By entering the customer's n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key number, the employee can complete a sale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cessory items sold by the salon with very littl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Later the system can report back to th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sales were made by which employees for an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period.  The e-Tan system will print a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stomer, and will accept payment with either c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, or credit card.  The system will even allow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credit, if you so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are one of the key benefits of the e-Tan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produces reports on all data that i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course of use of the system.  Each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  A sample of each report produ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includ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ctivity Report - This report will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that have taken place between the dates and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user when running the report. 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e Reports Subsystem Menu is activa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computer screen clears and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Dates (From and To) for which they wis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o be run.  The user is next ask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(again From and To) for which they wish the rep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un.  The e-Tan system provides default values for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tems if the user does not wish to specify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ing each of the defaults would run this repor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01/80 to 12/31/99 from Time 00:00.00 to 23:59.59,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 all of the data in the system w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actical uses of this report are many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is a daily report of all activity indicating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business activities complete with total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d Length of all sessions as well as the Actual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customer sessions.  The system even calcul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Scheduled Length and Actual Length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 tell if customers are running over or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lloted time.  This report can also be run for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s of a week, a month or even a year, for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aring the amount of business from one mont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tc.  In most installations, this report should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Unit Utilization Report - This report produ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of all the activity for each of your t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(beds) for a specified range of Dates and Tim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is chosen from the Reports Subsystem Menu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computer screen clears and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s (From and To) and Times (again From and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on the report.  Once the selections are ma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produce a full report for the specifie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of all the unit activity.  The report will pri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nk line appearing between days for each unit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otals for each unit included in the report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d Total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ctical uses for this report include using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 bulb changes for units as well as to docum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bw were last changed in a unit.  this report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will provide a full picture of the utilization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making it possible to determine if certain uni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over utilized, while others get little use.  Ove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ertain units will cause quicker bulb changes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calls.  An even distribution of use will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in peak operating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-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Sales by Employee Report - This report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print a complete list of all sales by an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pecified range of dates and times.  When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s Subsystem Menu, this option clears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screen and asks the user to enter the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and To) and Times (again From and To) for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to be run.  The system will then print a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ing all of the sales for each employee track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the specified time periods.  Totals ar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employee indicating the total dollar volu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ctical uses for this report are as a daily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 indicating both total dollar volume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ales for the salon as well as individual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by employee.  Top sellers can be identifi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s well as peak selling periods.  This repor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cash drawer reconcilliation check a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 volume in sales figure should match the receipt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ompany Name Here</w:t>
      </w:r>
    </w:p>
    <w:p>
      <w:pPr>
        <w:pStyle w:val="PreformattedText"/>
        <w:bidi w:val="0"/>
        <w:jc w:val="left"/>
        <w:rPr/>
      </w:pPr>
      <w:r>
        <w:rPr/>
        <w:t>01/01/88                   e-Tan Salon Manager System            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Main Selection Menu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A.  Custom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.  Session Log I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C.  Session Log Ou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D.  Package Sa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E.  Accessories Sa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G.  Report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H.  Administrativ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U.  Utiliti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X.  eXi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ompany Name Here</w:t>
      </w:r>
    </w:p>
    <w:p>
      <w:pPr>
        <w:pStyle w:val="PreformattedText"/>
        <w:bidi w:val="0"/>
        <w:jc w:val="left"/>
        <w:rPr/>
      </w:pPr>
      <w:r>
        <w:rPr/>
        <w:t>01/01/88                   e-Tan Salon Manager System            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ustomer Subsystem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A.  Add Custom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C.  Change Custom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D.  Delete Custom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L.  List Custome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X.  eXi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ompany Name Here</w:t>
      </w:r>
    </w:p>
    <w:p>
      <w:pPr>
        <w:pStyle w:val="PreformattedText"/>
        <w:bidi w:val="0"/>
        <w:jc w:val="left"/>
        <w:rPr/>
      </w:pPr>
      <w:r>
        <w:rPr/>
        <w:t>01/01/88                   e-Tan Salon Manager System            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Report Subsystem 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A.  Activit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.  Unit Utiliz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E.  Sales by Employe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X.  eXit to Main Menu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