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39 Burlingt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se Idaho  83704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08-376-4411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INVENTORY &amp; ACCTS. PAY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s, Hote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&amp; Accounts Payable for Singl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S-4.0          $ 95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&amp; Accounts Payable for Multi Profit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M-4.0          $150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ntrol for Institutional Food Ser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IM-4.0          $150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 USA,   $5.00 CANADA  &amp;  $8.00 outside North America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(360k) diskette              3 1/2" (720k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disk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on Main Menu of Shareware Version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No. _______  enclosed for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rge:   MasterCard  ___    Visa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________________ Signatur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1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2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Provinc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/Postal Cod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_______________________ Office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Site License inform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