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ally there is only four types of information that you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ell the computer to enable it to calculate and prin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formation about the products and services that you purcha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 to different Profit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en and how the purchase wa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How much product is on hand at perio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dates you want included i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book will briefly introduce you to the four area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you will see where all the information is stored and how to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ormation. You need not complete this workbook in one session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op at anytime and return when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installed the software you became familial with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indexed the data files so the software can find the data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know which keys to press because I will preface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s will be in CAPITOL LETTERS and when you see &lt;ENTER&gt; 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LL ELS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ime to time you will hit a wrong key or series of key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int on nothing seems to happen; you can't move the program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ackward! YOU ARE HUNG UP.  Press and hold down the Alt key plu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" key. This will exit the program and you can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TS GET STAR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ype    CD\INV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just changed directory to the sub directory 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ype    INV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main headings across the screen that upon selection,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and the program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 User Hel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ress the   -&gt;  arrow key and move to Us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res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        All of these selections offer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ing          generalized information about certa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      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move cursor down to "Data Files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the screen notice * BROWSE MODE * . This messag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can move around the data file and view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rsor Hel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lp screen is here when you need it (you will need it less a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 by) press "Page Dn." to view : &lt;Esc&gt; returns you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ighlight bar is resting on the Company name of "3M" .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column headings denote certain information pertai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 "3M". Each column is a "Data Field". Looking down the scre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e other Vendors; each Vendor is called a "Data 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press the -&gt; arrow key and move to the right; continue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mov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you can no longer see the vendo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and hold down the &lt;Ctl&gt; key plus press &lt;Hom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bring you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 in the upper left corner tells the operator tha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is now locked. Try moving to the right again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back to the left until you can not g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bottom left corner the "Index:" message reads Vendor na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ns that the vendor file is displayed in alpha order, "3M"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first letter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(name)          This window offers the operator a choi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             sort orders to view the vend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 DOWN ARROW   then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ighlight bar remains on the vendor "3M" which is vendor code #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ow the vendors are sorted in numeric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an up with   UP arrow  key until you can go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eginning of file" message has a nice ring to it don't you thi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VENDOR CODES 1,2 &amp; 50 denote Profit Centers in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bottom middle of the screen is the message "Seek :". The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can get pretty long and finding the correct record can b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using this function. Remember you are viewing the file in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you want Sexton to appear on the labels you are going to pri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month so EDIT the Label field with "T"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look around some more and edit some more: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ready to leave the Vend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We have learned basic cursor/highlight moves using PG/DN, PG/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and selecting the first character of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e know that Data Files can be viewed in different "Sort/Index"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can change these by pressing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e can "Lock the name column" by pressing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We can "Edit" a field by locating the cursor on that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pense Da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the Expense Data file and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houses all the information that the program needs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urchases of products and services plus it is an excellent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 for management. While in this file we will look at examples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and serv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is the file sor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other ways of sort are availab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wo orders of sort look similar to the ones w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file. The next two will take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(icat)+UPPER(iname) = Sort by category plus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+UPPER(icat)+UPPER(iname) = Sort by location + category +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UPPER(icat)+UPPER(i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ve cursor to Inventor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"BBEER" was not written by Elmer Fudd: the first "B"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is item belongs to the Group Bar and  "BEER" is the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eek the category called "FEMEAT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 SEEK function is working on the CATE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F" = food, "E" = en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Did you press F and then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Lock the n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 Code # : Disregard this column as it is only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ecipe Co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Code # : This field is a very helpful tool to you as an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assigning a location code to an item the software can prin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ntory form by location. It is a whole lot easier and faster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a walk-in freezer with one or two pages of inventory and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 than having to fumble thru 30 pages to find an item. Pulling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is made easier also if done by lo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on Inventory : BEEF TENDER TIPS is a Cost of Goods Sold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and must appear on inventory, where as an expense such as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ppear on inventory.  "T" for true = on inventory, "F" f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not o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: The same rules apply to the EDIT process in this file a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Vendor file with one exception; if you edit any of the cost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 - all the other fields impacted by this chang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rec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decided to purchase Stewed Tomatoes packed 6/#10 @ 19.95 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is item appear on inventory ? (Is it a Cost of Goods Sold Expen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tem will be used primarily in the kitchen and it is class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cery item so we are going to place Stewed Tomatoes in the "FKGR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. You guessed it! "K" = kitchen. "This kind of identif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your style" what ever works for you is good. Just so you underst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re trying to allocate costs to production centers and to menu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 we know that there will always be overlap of usage so we assig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the category "FKGROC" ? (Seek not available for this window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.) press &lt;ENTER&gt;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knowing the category; the software assigns the next availab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name are you going to 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(Stewed Tomatoes 6/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(Tomatoes, Stewed 6/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be able to fill in the purchase unit and price.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t will be either CS or #10  and the recipe unit is up to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code (if less than 10 must be preceded by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! how did every thing turn 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uses of this printed item list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To review the data stored in the file for its accura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A manager or chef could find this a handy resource for many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of which include costing recipes, checking prices from vend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ing on a cater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 ITEM FILE 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We have become more familiar with the contents of this file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gan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e now know how to ADD a new record and how to DELETE an ol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We know that we must also PACK &amp; REINDEX a file if we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ove the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e know that the information can be printed and it provide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yment Da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ake a brief look at the "Payment Data"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Go ahead ! You know h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ver you record a payment of a bill or invoice the software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yment information to this file. There isn't much an operato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ith this file except make an occasional EDIT 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st thing about this file is finding information when you wa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you spent hours rummaging through stacks of cancelled checks o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registers trying to find out if a bill was paid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ree indexes to select from for your sear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ckno  =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vno   = group by 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invno = find by invoic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 Transa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be bored to tears by now of looking at data files. Let'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mor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Trans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Edit Invo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Invoice 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103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New Invo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Add New Invo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op of the screen says "== ENTER INVOICES ==" you did real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re going to enter some data !! hon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just received a delivery from DA DA PRODUCE with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6809 for 1 case of endive @ $28.50 and 1 box of 90 ct b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$14.40 for the total cost of $45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is waiting for you to enter the vendor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 and their numbers become familiar when used often or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 printout of the Vendor file handy and find the number but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rely on the softwar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INDOW ! see ... I told you it was going to get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Can you find DA DA PRODU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ould not find DA DA; chances are DA DA just isn't in ther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case you would have pressed &lt;ESC&gt; and be given an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DA DA to the Vend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highlight bar is on DA DA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prompt confirmed your sel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R  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; enter the Profit Center Code, in our sample data the main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# 50, the Bar # 1 and the Catering Operation is # 2. Ente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cursor wants the in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computer has a clock today's date appears beside the dat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to do is press &lt;ENTER&gt;. If you do not have clock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different date ... ente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ptions: Hold-Pay Later  Pay Check Now  Cash Paid Out In-house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is time you tell the software how you are handling paym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ems that DA DA's driver demands some dinaro on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"Pay Check Now" with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rinter is on and you are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enter another invoice; I want to show you some more op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entry process easier. The invoice number is 370810 from Sy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s (#123) and include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s beef base 40#  @ 152.55    code # 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s mushrooms st&amp;pcs 6/10  @ 35.51   code # 3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s straws jumbo  @ 9.90   code # 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and mushrooms are for the main restaurant and the stra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e Bar storeroom. You pay Sysco twi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he data through mushrooms then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for add line but before you enter the code numbe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elow the footline. &lt;ESC&gt;:Change Profit C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 and read message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tell the software to charge the straws to the Bar 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ng (C) to change P.C. #. Enter "1" then &lt;Enter&gt;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the straws, then FINISH entry. This option is help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ing product destined for more than one Profit Ce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option would be to enter all product to the main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SSUE the straws to the Bar by entering a transfer invo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C. 50 to P.C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of Enter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are going to spend a lot of time entering invoices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t that it is more fun than looking a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With the single entry of an invoice the purchase histor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d and your accounts payable knows the status of this invoic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 number used to pay it with and the new price of End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nd don't forget that DA DA has his remittance stub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end reports will reflect the expenses by the proper Profit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locating expense to different profit center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PC # on each item as entered or by entering an "In 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invoice from one profit cen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y Unpaid Invoic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ve highlight bar to "Pay Unpaid Invoices"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is waiting for the vendor code number. Today we want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nvoices from Tri City Distributor. We have pulled the Unpaid Tri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ices so that we can also mark them paid. Although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we don't need it because we handle a lot of Tri City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know that their number is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urchase history may go back six months to a year and we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paying bills from 10/31/90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 Inven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the main menu and press  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Physical Cou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/ Delete Inven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Inventory Fo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Report (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erpetu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ce (Physical vs Perpe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of the above selections will not be covered in this wor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information is available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ing an inventory is the process of writing a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k for the storage of inven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Perpetual Inventory is available for use if your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ared to process inhouse issues to profit centers from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ariance Report shows where the physical and perpetual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 Inventory Fo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 back and relax awhile, this screen will take a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recall that when we were adding a new item to the Expens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we answered a prompt about "appearing on inventory" "T" or "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lso talked about identifying GROUPS with the fir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 name.  On the screen is the current status for ou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" = Bar            "T" =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" = Food           "T" =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" = Controllable   "F" =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" = Other Expense  "F" =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" = Payroll        "F" =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ur sample data file we have assigned products such as paper,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s, laundry and small wares under Controllable Expense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these items (they are expensed when purchased). Occas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have a need to inventory your controllable expenses.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change the status of the "C" Group to "T" by selecting "Y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ventory Report (complet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eriod end the operator creates an inventory data file for tha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, conducts a physical inventory of products on hand and them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 of each item into this inven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count has been entered the operator can print or vie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leted inventory (all values extended, categories tota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totals shown at the bottom of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ake a peek at one completed inven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  Inventory Repor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ndow displays all of the data files on the current sub direct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only concerned with those having numeric names. Move th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elect "11309050.DBF" (the first six numbers indicate th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wo indicate the profit center) this inventory is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50 and the date is Nov. 30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 Y  to print f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Category\Alph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One Categ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 FEM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Select  S  f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an down with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otal for category fe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run a complete inventory on screen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 Physical Cou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rint out a completed inventory report and comput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products on hand you must input the physical count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on hand at end of the period.  Whether you use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lpha Sequence or the Location Sequence Blank Inventory Form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e physical count you can also use the same sequenc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Enter Physical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 11309001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Y  for enter cou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* Repor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History Card             I suggest that you select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Summary                and read the section o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Payable                Payable as we will not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Goods Sold              time here to re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ndor History C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Vendor Histor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ypes of information we can retrieve from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nvoices (Paid/Unpaid) deals with the accounts payable statu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Purchased items (Date) allows the operator to review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with a particular vendor; the What, When, How much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Invoices (Paid/Unp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Y if this is the first time runn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you set the time frame for viewing this report because the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 lot of data to view and you are only interested in a certa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iod. There may be times when you will want to look back six mon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ncile an account with a vendor. The primary use for this re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of the vendor's account pres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10/31/90  as the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Accept todays date 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 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  A  for all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 164  for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 down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One Expense Item - detail of eac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10  for Ite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S 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10/31/90  for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Accept  today's date for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C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ingle item option is here for answering the on the spot 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w much Old Style did we buy in the last six weeks 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en did we receive the last shipment of ...........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e we doing enough volume in .......... to wheel and deal with ...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 Items in One Category - detail of eac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BLIQR  f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&lt;ENTER&gt; twice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 C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 through this category and notice the frequency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s. If the funds were available some of these purchas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in cases not split cases and it may not seem like much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up charge on a split case is only a buck and you can sav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ks a month just in the LIQR category you have a couple of fre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Summarized Totals of each Item - On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BLIQR f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&lt;ENTER&gt; twice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 C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n down through this category again in the total item mode: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 was just tracking money spent on items and how many item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of running the report would be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 Category totals Only -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 You may select the Hardcopy mode here it will only us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pages of paper. Otherwise select  S f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&lt;ENTER&gt; twice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 C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is long, it eats up paper and rib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probably take it home and stay up late stud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your bottom line is way out of li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computer or software will tell you WHY your costs are out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report will tell you... TODAY;   WHERE TO LOO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d like to share an important aspect of this idea of kn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is. My experience has been that if you know wher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ou can find out the WHY. If you know the WHY you can gener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effect a policy or procedure to fix the problem for a long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. When this kind of a fix happens you can use the 365 da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tha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Cost of Goods S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nven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ventor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Inventor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we are running this report for Profit Center # 50 (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) and we are entering only the sales that P.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10319050.dbf  for Open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11309050.dbf  for Clos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 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0  for sales Grou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105000  for sales Group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0 for Customer Grou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9000   for Customer Group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Y 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some time to look over this report as you scan down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of the detail you can review and make notes on if this w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value of the opening inventory, purchases, ending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t of good sold are list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ach category total is expressed as a percent to sales and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nter the cost of goods section again and run this report as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nd to the printer), this will be a good reference for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