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START - WOR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NTORY &amp; ACCOUNTS PAYABLE  ver. IM-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  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User Help 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Data Files 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Data 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Help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nse Data 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Record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/Recall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 &amp; Reindex  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Options 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ment Data  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Transactions  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Invoice 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Invoice 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Inventory  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Inventory Form  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ntory Report (completed)  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Physical Count  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Reports  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History Card  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chase Summary  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 of Goods Sold  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monstration data that accompanies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ative of a SCHOOL DISTRICT with a central wareho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at you generate in this workbook are from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this section by using the down arrow or page down key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iewing these data files next. When finish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press &lt;ESC&gt;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press the "D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 Data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ver you see a highlighted prompt (whether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rizontal or vertical); you have the option to pres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pha letter of that prompt's name to make the selection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ighlighted bar to the selection 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dex &amp; Backup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"S"   for Sort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"S"   for Setup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een then select  "2"  for Se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een then select  "2"  for Set Grou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ve Groups to categorize Expenses. se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d press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3"   for Edit Item categories.  Read and press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demonstration data has been set up.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s the range numbers for each category then as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added the software assigns the next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Page down key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 &lt;ESC&gt; 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4"  to print code 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this list handy while using the workbook; i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how the data is organized. You the operator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for your ow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ndor Da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highlight to  "Vendo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ndex &lt;F3&gt; again and view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hould be back in alpha order,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bottom middle of the screen is the message "Seek :"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files can get pretty long and finding the correct reco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er by using this function. Remember you are viewing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pha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Sysco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S key  then the Y key   then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enough for you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ek function is incremental: the search continues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charact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 Sysco wasn't getting many calls with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-999-9999 so it changed it to 800-666-6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move the cursor to the Ph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 computer that you want to make a change 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at the top of the screen the * BROWSE MODE * h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DIT MODE and a blinking cursor is waiting for your in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hone number.  Go fo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 ! you did so good on that edit; lets try another. Sysco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man's name is "Sam" and he is your Contact. Make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got that bad sound and message: You didn't ask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Contact name field by pressing &lt;ENTER&gt;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got "Sam" in there and the cursor is still blinking a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tell the computer that you are finished with the ed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will exit an edit when all the available spaces ar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you tell it that you have finished by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you want Sysco to appear on the labels you are going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month so EDIT the Label field with "T"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look around some more and edit some more: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leave the Vend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nse item field has several purpose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FRANKS is the first word, this groups all franks item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viewed in alpha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ding some type of packaging information is helpful to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The "~" at the end of the second franks item denote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is a processed commod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Category:  first character tells the software wha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tegory belongs to; F for regular food item, C for commo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. Unit: denotes how the vendor prices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 / Pur.Unit: field shows one vendor selling at $ 6.90 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ext vendor at $ 5.36 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ty Unit: is your choice; but it is helpful to be as consist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ie.) lb for meat. We all know that when we send two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storeroom to count the same item; one will tell u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case on hand and the other will tell us that there is 36 l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. One of the pluses of this software is that the inventor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s out the units that you want used in counting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t Units / Pur. Unit :  Computers are good at math but they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us to tell them which factors to use in the comput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tells the computer what factor to divide the purchase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o obtain the inventory unit cost. In our two FRANKS exampl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see how this field comes to play in the computation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case we buy by the CS and count inventory by the LB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visor equals 10 . In the second case we buy by the LB and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LB so the diviso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 / Invt Unit : As you can see the computer has done the ma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examples two three decimals. The important thing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is that when ever you purchase either of these items agai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the purchase price will be recorded but also the inventory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-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over three columns so you can view all the recipe rel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three fields have no impact on the accou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; they only have value from an operational point of vie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hoose to utilize them. The math works in the same manne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with the Inventory Unit Cost except that the di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ec. Units/Inv. Unit) uses the Cost/Invt Unit as the base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d service person I am sure that you can see a value in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kind of resource information available to you in costing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Inventory Unit = LB,  Recipe Unit = O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v. cost = $1.60 the rec. cost = 10 cents;  $1.60/16 = 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 Code # : Disregard this column as it is only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with the Recipe Co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ion Code # : This field is a very helpful tool to you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; by assigning a location code to an item the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out the inventory form by location. It is a whole lo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/Rec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that we are buying "TOMATOES, STEWED" we don't need "TOMATO D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JCE"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find "TOMATO DICED IN JCE"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afety factor is built into this software when it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on of a record. When you pressed &lt;Del&gt; the message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of the screen says "** DELETED **" and the item is still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you have done is mark the record for deletion. If you had ma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when pressing the &lt;Del&gt; key; you can "Recall" the rec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Del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get crazy and get rid of this item. I don't know about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am a little hesitant about eating a product diced up in "JCE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ck &amp; Re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cord removal is permanent. Continue? (Y/N)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hole process removes the record and then re-index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software can still find w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/op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have noticed that there is still a prompt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that we haven'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I  to vi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the "Item File Cos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One Category of file Prin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"FME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Edit Invoi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other search options in the window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ice #. Both the Vendor Code and The Exp.Item # are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only (Edits can not be done while in these mode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for you to find invoice history if you do not know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. You may know the vendor who you purchased the products from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know one of the products purchased on the invoice.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may take awhile but it is better than not having anoth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We have seen four data files now and you would lik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a little more exciting like watching the grass gro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We know that when errors are made in any of these files;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those errors. I purposely lead you down all these path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lieve any worry on your part about making errors.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will find as I did that haste does make wast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ter to take your time while entering data so that edi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New Invo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Add New Invo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op of the screen says "== ENTER INVOICES ==" you did real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re going to enter some data !! hon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just received a delivery at McMillan Element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ice number of 6809 for 1 case of Iceberg Lettuce 24/cs @ 18.9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ox of 90 ct potatoes @ $9.95 for the total cost of $29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waiting for you to enter the vendor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 and their numbers become familiar when used often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ld have a printout of the Vendor file handy and fi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oday you will have to rely on the softwar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INDOW ! see ... I told you it was going to get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Can you find QUALITY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ould not find QUALITY; chances are QUALITY just is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! In that case you would have pressed &lt;ESC&gt; and be giv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to ADD QUALITY PRODUCE to the Vend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highlight bar is on QUALITY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Edit Last Line" is for an error you caugh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 Edit Invoice" is recommend for use after ent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F    for "Finish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above example we recorded the receipt of produc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side vendor to Profit Center # 6.  This software i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ehouse distribution to Profit Centers as well. We use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function to accomplish this in house transf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received the following order from LOWELL SCOTT MIDDLE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#    discription          group   amt.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APPLESAUCE 6/10            C        1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   BEEF PATTIES 36#/192/3oz   C        1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10    CAN LINERS 250/33 gal      N        1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take the first step in getting this product to LOWELL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D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 VENDOR #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 PROFIT CENTER #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. INVOICE # = 10121  (number assigned in house; the l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enote the PROFIT CENTER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entering the three items your invoice total should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7.53. The next step is to "Print Invoice" : This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hard copy which can be used by delivery personnel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of pulling stock and delivering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ingle entry has accomplish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have a hard copy delivery invoice priced a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cost of these products have been added to t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fit Center # 21 just as if it were purchased from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Your warehouse perpetual inventory will reflect the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of Enter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You are going to spend a lot of time entering invoic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admit that it is more fun than looking a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With the single entry of an invoice the purchase histo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d, the new price of iceberg lettuce has been updated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iod end reports will reflect the expenses by the proper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With the single entry of an in house issue to a Profit C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ccounting of same has been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MENT !!!!  You have completed half of this workbook. Nice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BLANK INVENTO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\Alpha Sequence       Location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seen the Category\Alpha Sequence while viewing the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file and we have talked about assigning location codes to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elp in counting physical inventory. Today we will print o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on the printer and then view by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option # 1   Full 8 1/2 x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Category\Alph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One Categ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Enter  FM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Accept today's date 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H    for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space bar if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four open or blank columns beside each item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he flexibility to use this form for different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could use the same form for four different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You could count the same item in several locations dur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or your staff could use this form to plan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Different departments could use this form as an order she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pull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 could use this form to solicit bids from different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Use this form to plan and set up all the loc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Print Inventory Form   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N  t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Location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One Lo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10 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become more familiar with this software;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will prove useful. This form has many uses an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ed to provide you with ways to reproduce it.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in compressed sized print you can also send this for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FILE which allow you to import the file to a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 turn allow you a multitude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Physical Cou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rder to print out a completed inventory report and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of the products on hand you must input the physical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products on hand at end of the period.  Whether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\Alpha Sequence or the Location Sequence Blank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to actually record the physical count you can also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to enter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Enter Physical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 10319121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Y  for enter cou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 minute to read the screen; At the top of the screen i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BROWSE MODE ** , Read the SPECIAL ENTRY PROCEDURES, also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tom of the screen we can see some familiar instruc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ENTER&gt; to Edit and &lt;F3&gt; to Select Index Order. Note that the "2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profit center "Lowell Scott Middle Scho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bottom left corner the screen is telling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display is in Category sequence ... you can see t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 category column "CCERL" and the location colum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see what it would look like if we change the Sequ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F3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place+UPPER(icat)+UPPER(i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hat was exciting ... the screen hasn't changed at al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Index says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has changed but the cursor has stayed on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ee if we can SEEK location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yp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try of physical count is spelled out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&lt;ENTER&gt; allows you to enter or edit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ahead and enter a few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try process can be halted at any time; you ca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or the program and then return to the entry screen and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you left off. After completion of the entry process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idea to pan through the list again and loo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ESC&gt; 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Section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hink about how useful the Blank Inventory Form can b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in addition to counting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Entering the physical count into the computer is still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oring job but we have made it easier (think about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you will be giving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You have to admit that the computer does a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job of extending and totaling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After you have gone through this process a couple of month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go back to a man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A perpetual inventory is a good tool for managing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s and helping in the purchasing procedure but the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tioned to be on alert for results that appear unusual.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ts of using this report on a regular basis is that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ome more responsible for the accuracy of thei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* Repor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 History C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 Summ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age Repo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 of Goods So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Hel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ndor History C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Vendor Histor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Purchased items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10/01/91  as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Accept todays date 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Y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56985  for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purchased a lot of product from this vendor so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hile for the computer to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that we wanted an answer to one question and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 we have to ask another questio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y didn't Lowell Scott buy Shredded Lettuce in October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only PC codes 6 &amp; 34 purchased Shredded Lett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 Items in One Category - detail of eac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FPROD  f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through this category and stop when you get to LETTUCE IC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/CARTON. Then look at LETTUCE ICEBERG 24/, LETTUCE CHOPP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UCE SHREDDED: the picture is clearer now, the three school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 LETTUCE but in different varieties. Because of delivery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es and personel four types of lettuce are purchased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hing wrong with this picture but at least the Foo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 has a picture to look at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browsing through the FPRO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Summarized Totals of each Item -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FPROD f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down through this category again in the total item mod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cus was just tracking money spent on items and how man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this mode of running the report would be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 Category totals Only -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 You may select the Hardcopy mode here it will only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pages of paper. Otherwise select  S f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is long, it eats up paper and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probably take it home and stay up late stud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mputer or software will tell you WHY your costs are ou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is report will tell you WHERE TO LOOK ... TODAY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be more importantly to the the new user of this softwar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first time you will have an idea of what the pictur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s looks like. From this you will discover what the bes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ture should look like and start painting it in all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, form and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experience has been that if you know where the problem i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out the WHY. If you know the WHY you can generally plac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 a policy or procedure to fix the problem for a long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Cost of Goods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nven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vento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Inventor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we are running this report for Profit Center # 21 (Lo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Middle) and we are entering only the sales of that P.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09309121.dbf  for Open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10319121.dbf  for Clos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0  for sales Grou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105000  for sales Group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0 for Customer Grou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9000   for Customer Group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Y 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ome time to look over this report as you scan down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the detail you can review and make notes on if this w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he value of the opening inventory, purchases, ending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st of good sold are list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Each category total is expressed as a percent to sales an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Enter the cost of goods section again and run this report a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(send to the printer), this will be a good reference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