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Software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39 Burlingt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se Idaho  83704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208-376-4411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STE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taurants, Hotel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Management Software  Version RM -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 95.00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.00 USA,   $5.00 CANADA  &amp;  $8.00 outside North America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Enclosed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ack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(360k) diskette              3 1/2" (720k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diskett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on Main Menu of Shareware Version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No. _______  enclosed for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rge:   MasterCard  ___    Visa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________________ Signatur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1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ne 2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Provinc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/Postal Cod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_______________________ Office 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for Site License informa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