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THE RECIP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provides four management tools for the Foo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s a complete recipe file and catalo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vides instant and current costing of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justs yields of recipes both upward an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s a resource for weight and measure conversion of many f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News: You do not have to use someone else's recipes; you c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ecipes in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News: You must input your own recipes and this can be a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News: After a recipe has been inputted you can access i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djust the yield; cost the recipe and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News: Because a recipe can be costed in just moments you ca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event menus in just minutes and pre costing daily speci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News: Leftovers can be all but eliminated by using the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option. You can prepare 37 orders: you don't have to prep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News: If you want to know how many stalks of celery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ield 3 cups of chopped celery you don't have to look in 10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ME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whole lot easier to accomplish a goal of inputting two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day than tackling the task of entering two hundr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y entering only those recipes that you us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atch recipes for dressings and sauces first so they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other recipes that call for a batch recipe as an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key Management and Kitchen personnel in the entry of recip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al people. The Chef will be the primary recipient of th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ings and yield adjustments. S/he will catch most of the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nd will gain the most from this close association with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he will also become very familiar with the software and thereb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it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IS C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to print new yields for reci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/RECALL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el&gt; key. Top left screen shows *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 has been deleted in error. Press &lt;Del&gt; key again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/REINDEX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4&gt; key if you have deleted a record and you want 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from file. This may take a few minutes if your fil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Recipe: assigns a new code numb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/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6&gt; to view and select the options available to the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entire file or por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pes stored and used by this software are usually prese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n three sections; because of the way the data is 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recipes can not be viewed on one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HEADING contains title, category, code number, yiel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INGREDIENTS contain a list of ingredients, units of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NSTRUCTIONS is a word processor with which the user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ist all assembly/cooking instructions plus any othe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data in the file you will see all the data list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pe Headings. This information is shown to you sorted by Recip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. Each horizontal line is a single Recip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is screen you can ADD, EDIT, DELETE, AND PRINT any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ipe. This opening screen serves two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to locate the recipe you wis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is to perform any necessary functions on the recip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cipe Titles in Alph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cipe Category with Recipe Titles in Alph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cipe code numbers in numer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3&gt; to display a window with the three sort orders lis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for Method Instructions is nothing more tha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 same sort of keys for moving around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 the format that best serves you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ipe Header Screen is the first screen you enter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We talked about locating, adding and moving around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RECIPE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O RECIP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 you see "BROWSE MODE" at the top of the screen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nywhere in the file. To Make CHANGES OR EDITS to a FIEL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ield" you move the cursor to yield and PRESS ENTER; this swit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ROWSE MODE to EDIT MODE. While in EDIT MODE you can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O THE INGREDIEN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ocate the cursor on the recipe you want in the head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ESS &lt;F7&gt;. This will open another "BROWSE MODE" screen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O THE METHOD INSTRUCTION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ocate the cursor on the recipe you want in the head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ESS &lt;F8&gt;. This will open the word processing window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You can then delete, type over or add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only thing you can-not do is block mov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can view additional ingredients while editing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by saving the method, then panning down the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ning the method again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n the Recipe Header Screen you can print out two rep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ING &lt;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rint a list of all Recipe Titles by Category. This lis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n index of all you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 a complete Recipe (Header, Ingredient an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C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has the option to cost a single recipe or to 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re cost all recipes in the file. Both of these op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operator to print out the results if s/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lect the single recipe option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at allows you to SEEK the recipe you wish c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hard drive is called "C" and the directory in whic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the inventory software is called "INV" ...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IN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# 2.    There are two numbering parameters you need to se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file data and the recipe file categories. Rea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for Conversion file prior to making changes as you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data loaded in this file will give you an idea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files functions. Each category has a six character (or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ame and a range of numbers assigned for that category.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cipe is added to the file the software assigns a new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idea is to provide good organization to numbering and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can be made to existing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arting numbers should be assigned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xisting names and numbers not being used by you should b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. Batch Recipes are assigned numbers in the (9000) seri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ame this section for your batch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ND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exing of a data file is required initially so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find records instantly. As part of this procedure the softw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S the data file (Removes records marked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rmal operation when a record is added or deleted the inde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automatically however; occasionally there are factor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rupt this process. When the software can not find a recor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at it has been entered you should move to this menu and r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r SAVING DATA FILES TO ALTERN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body who has had their Hard disk crash and lost a lo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no backups were made on a regular basis ALWAYS MAK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wards. The operator must tell the software the SOURCE and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f the backup is to be made successfully. By default the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" drive and "A"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as over two hundred products and their measurement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ve been obtained from several sources. The data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determine the cost factor when costing a recipe. In additi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can use this file as a resource for any function whic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easuremen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essages will help you correct the problem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thers will help us solve the problem. In eith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note of the message or "better" press the Ptr/Scr ke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copy of the screen. On older models you will have to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down the Shift key and then press the Ptr/Sc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THAT YOU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NUMERIC OVERFLOW; you have tried to enter a number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FILE CORRUPTED; one of the index files on your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upted by a bad sector, a power failure or surg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# 2. If above did not cure the problem return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EL *.NTX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. If the same error exists ...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RROR;  This may occur when you are backing up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 not find the following DOS programs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MMAND.COM or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ERROR; Will occur when you attempt to send a list or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. There is a failure of the computer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s attached 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ERROR; The program attempted to open a data or index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find it in the current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d hold down the Ctl key ...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will turn on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DB?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.DBF     FOODLIST.DBF   RMASTER.DBF   RECIPE.DB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ELP.DBF       RHELP.DBT      FOODLIS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NTX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AT.NTX        CCODE.NTX    CNAME.NTX     RCAT.NTX      RCOD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HELP_NO.NTX    RNAME.NTX    RNUM.NTX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d hold down the Ctl key ...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will turn off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