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 by H L Hendrick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ckage contains computer software and prin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by H.L.  Hendrick.  You  should  carefully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erms and conditions before using the software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oftware  indicates  your acceptance of the softwar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product is licensed for use to on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on one mach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s  of  this product may be made and passed 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ir examination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 copy  one  makes  must  include  reproduction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,  liability disclaimer and registr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sell any copies that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L.  Hendrick makes no express or implied warrant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which  is  provided  solely on an "as is" basis.  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drick disclaims all conditions and warranties, whe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 with regard to the  software,  including  all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 or  warranties  of 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L.  Hendrick shall not have any liability or responsi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kind  including special,  indirect or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ing out of or resulting from such  software  or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gram  requires  MSDOS 2.xx  or PCDOS 2.xx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floppy disk drive and hard disk  320K  microcomput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 a working copy of the program disk.  St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urnished by H.L.  Hendrick and use  the  program  disk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stallation procedure must be follow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 on to the root directory c:\ and use the DOS command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sub-directory (I prefer c:\bitdata). Copy BITS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-directory you created.  Log on to this sub-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 sub-directories  for  each  state  or country, 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designators.   In the USA use the official posta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letter  state  designators.  Log on to each state o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 and create sub-directories for all the cou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you will need. Additional directories may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 will  not  accept  a space in a file or directory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a two word name creates a problem which is overc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an underline character between the two words. San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entered as San_Louis.  All  characters  over  eigh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 on  to the bits sub-directory and enter BIT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t records created by the program will be 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per  state or country and county or block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dexed by operator and well name for us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uses 'waiting' as a prompt to allow vie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resentation.   When this prompt appears, execut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or if there is no menu input required then enter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ction will continu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stores data in fields with a selected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allowed  for each field,  when entering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run the number of characters allowed will be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y colons.   When the field is full,  the fiel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 any more data.   Some data entry will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  This does not affect the data entry or  program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list  of  the  entry  prompts  and 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llowe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             Maximum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bit number    2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bit size      5                   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bit make      3                   H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bit type      6                   OSC1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serial num    6                   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jets          10                  091013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5-12/64 or any thing up to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depth out     5                   12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hours run     6                   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weight run    3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rpm           3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deviation     5          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pump pressure 4           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pump number   1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liner size    5                   6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pump strokes  3            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mud weight    4                   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viscosity     3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dull code T   1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dull code B   1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dull code G   1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remarks       10                  set 5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date          8                   09/3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last data entry, a screen presentation of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will be presented.  If you made an incorrect  entr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can be corrected by making a selection from the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 to be  corrected  appears  on  screen,  write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 data.  Once  the  program has been instruct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correct,  the data is stored  in  the  database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 option  is  included  to correct records if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data has been entered and the prompt as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number,  enter a zero and return to the main menu 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ata entry of the next bi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menu prompt will be explained in the order they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Select state and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ountry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 must  be run to select the proper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use to located the record.  It must be run befo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ption is selected. Remember to use the under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wo word count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.Selec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will ask for the method to be used i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t record. Two options are available.  One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by typing in the operator and the well nam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will display the index and ask for the index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ompted to enter the operator,  entering a zero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menu.  Entering a zero for the index cod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.Displa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displays the selected record to the screen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80  column  display  of  the screen,  the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screen pages with a pause afte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.Displa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display a summary analysis  of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 The following item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.Oper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.We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.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.County and State or Block an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.Date of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.Final b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.Number of bit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.Final mu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.Fina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.Average feet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.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.Date of la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.Display run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option searches the record for bits that  made fo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the entered amount,  then displays  only  thos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.Display rat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searches the record for bits that drille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entered rate, then displays only those bi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.Pri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int  option prints a bit record in the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troleum industry.   To print a complete  recor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print size and spacing requires a wide carriage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 most  systems  use  an 80 character printer. 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llows the user to select the printer type and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 record  on  an  80  character printer using two sh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.Enter new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entry of new data to a record. 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is option a record must be selected.   The sel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n existing record to which a new bit run is added  or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being  used for the first time.   The progra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 data  to  be  entered  and  request  a  confi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ness  prior  to adding the information to the dat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:   The number of characters allowed for each  entr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dicated by colons.   These need not be completely fi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more data than allowed will not affect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data will not be added to the record.   The corr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displayed  and  the program will ask for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o correct.  Follow the menu prompts and correct the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data  entry.  When  the  item to be corrected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write over the in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.Start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run only when starting a  new  recor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ill ask for the operator name,  well name, Location,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te or country and block.   The program  will  set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in the indexed file. A data base will be creat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for  the  new record and then return to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is then ready for us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tored data which requires calculation, i.e. foot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,  footage per  hour,  etc.,  is  handled  internally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ORRECT  option  allows a bit record to be corr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.   If an error is discovered in a record,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is used to correct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 the record you wish to correct.  All ent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bit run will be displayed.  A menu selection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 item  which  must be corrected.   If all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ecord are correct,  enter 23 and the program will cy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xt  bit  number.    This  procedure  will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bit record.  After the corrections are made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the BITS program,  enter 24 and the program will e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o the B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M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WARNING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 not  attempt  to  manipulate  the hierarchi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fter it has been set up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dex of records can be viewed by runn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option 2 when asked which option to use in selec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 Enter  a zero when asked for the index numb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provides for the addition of  99999  recor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county or block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 for this program is provided to registered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at 713-932-9408 or on CompuServe 76217,1171 or by USP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.L. Hendrick at P.O. Box 79530, Houston TX 77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