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T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1.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Vander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52 South Milita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ke Worth, Florida   3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- (407) 968-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, David Vander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cept  of  PLANT  CENTS 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easy way  to  accurately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producing  container  grown plants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BM compatible   computer  program  to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nursery expenses to  a  cost  per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week, accurate  product  cost  figu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.  Nursery expense and investm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found  in your business' Balance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/Loss Statement are  enter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easy to    use,    menu    prompted  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each type of growing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same  way.   You  can choose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s over the entire  nursery, or 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een individual growing zones, each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expenses assigned  to  them.  This 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llows  you  to  accurately  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growing in a greenhouse  as  compar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 or shade field.  Each crop may be  assign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ur growing  locations  with  a choic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pacings that you define  for  each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ach level  of the program, user defined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grower flexibility in determining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his operation.  Lo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/spacing can be ente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 CENTS uses this informatio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figure for  the  product.  Cos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pace utilization of  50,  60,  70,  80, 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.  This means that if your nurser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% full, you are operating at a level of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utilization.  (A  very  efficient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lly run  at  about  80%).   Fig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for sleeved  products.  Product cos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I (Return On Investment)  calculated  at 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fine in  the  company file.  Net  return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foot per week is calculated based o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, allowing you   to  compare  productiv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rops.  Pop-up  help  window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costing program to assist  i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 is  provided to assis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nd use of this very  useful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vide very accurate cost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but care  must  be  taken to assu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ccurate data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setup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ING PROGRAM FOR US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systems with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T  CENTS  program  and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e with  it  are all  on  the  diskett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All the files on that disket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a  new  directory  on  your  hard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 CENTS comes  with  a program to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your hard dri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the program  on  your hard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, place the new program 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: drive and type: A:INSTHD at the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 utility will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COST" in your root directory, and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PLANT CENTS, first 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to  "COST"  by typing:  CD  \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t the  C&gt;  prompt.  Then type: P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load  and a  welcome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for use on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ll be running PLANT CENTS i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ystem, you should create a working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 CENTS, and  keep  the original cop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(If you share copies  of  PLANT  C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nurseries, you should use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 original so    your    cost   data 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 a working copy,  plac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ette in drive A: and at the  A&gt;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put a formatted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B: if  you  have  two floppy disk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one drive system,  you 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change diskettes  a  few  times. 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on the   screen.    If 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n using the COPY  command,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 from a floppy drive,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ing copy  of  PLANT  CENTS 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PC 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   is   distributed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  Shareware  allows  you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software at no risk or obligation,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to  continue  using  the 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s a  user for a  small  fee.   For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S the registration  fee  is $40.00. 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 this  manual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information about  registering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notice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or revisions,  and  can  receiv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the  program 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questions or comments  (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 to the  address  on  the first p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FAX them to the author at (407) 968-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hone call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  confidant  you  will  find  th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tool for your business,  and 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defray the  costs  of  putting  this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for you by registering as a us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o non-profit     or     educational/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s:  Registration   is   encourag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groups, but the fee is wa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using PLANT CENTS to determin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ducts at your nursery or greenho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tell  the  computer  some thing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  Data defined in  the  Company,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data areas is saved to the  disk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whenever  necessary.   It  will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ime to set the values for your compan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for the first  time,  but  afte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checking the cost for any product  is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job.  Take  your  time  findin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data for  your company.   Inaccur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ive you in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rst menu screen (Main Menu)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. for Company  Data.  The program display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hat shows  two  choices,   Expense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She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LL EXPENSE DATA AND INVESTME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OVIDE TO THE PROGRAM SHOULD  B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RODUCTION OF PRODUCTS ON YOUR NUR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 BUSINESS IS ENGAGED IN ANY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 THE PRODUCTION  OF  NURSERY 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S, SEE THE SPECIAL SECTION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#1.   -Expense  Data-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data screen.   On this scre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you ANNUAL expense data for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listed.  There are  16  categori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room to define 6 more as needed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expenses that should not  b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Pots, sleeves,  soil,  liner, or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costs are entered  in  other 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should  not  be added here  als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lso allows  you  to  create  growing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have their own list  of  expen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,   be   sure  that  any 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a  specific  zone  are  not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Example: Suppose your nursery consis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ed greenhouse, and an open sun field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eating that greenhouse  should be assig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greenhouse  and not to the general  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.  To do  this  you would define a zo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choice #2) as that  greenhouse  an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 of heating fuel as one of the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greenhouse.  That fuel cost should 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pany  Expense  Data,  only  in  th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ill  enter the Balance Shee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Press &lt;ESC&gt; to  return 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1 for Company Data, then press 2  f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.  The first part of the screen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 as  the Expense Data above.  Here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ets of your company  as  they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alance  Sheet provided by your 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 include  inventory,  do 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products i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our  figures on  this  scree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is  time  too.   Income   from  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is the  total  of  income  from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ed, rent received, etc.   This  is 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ource other than plant sales.  Next 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nvestment (%).  Enter the annu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%) you need for the assets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  item   will   take   som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ly determine.  That 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feet used  for  production.   General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e  square feet of all benches,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uses MINUS  the square  feet  of  any  a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ways, parking, etc.  If the area  is 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wing plants,    don't   count   it.   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s won't do.  You  will  need  to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all the areas in your production  area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e here  that the same criteria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the production area  should 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measurements throughout     this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do  so  may cause substantial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formation produc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entry on the  Balance Shee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.  Enter the  cost  of the soil you  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must be in the form of dollars per cubic 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ubic yard = 27 cubic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 MAINTAIN  CURRENT  FIGURES  IN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SHEET &amp; EXPE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of PLANT CENTS  real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reas   of  your  nursery  that   ar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 to grow product in than others.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result  of  a  higher  capital  invest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operating expenses  for a certain area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ass propagation  house  costs more  per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than a shade cloth house). 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, you  may at your option, defin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ich these added costs  may  be assig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 of zones is optional.  If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t your nursery is to be averag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entire  production area, you ma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fifteen different  zon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ive each zone a name, and enter  the  are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feet.  Remember that you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for determining  square  feet her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program.  Capital  investment 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data is then entered for this zon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any amounts entered here are no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eneral comp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Square  Foot  value  for  any  zon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(0), the program will  automatical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"Undefined" to the zone and that z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ible from the Product Costing 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(#4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CENTS comes with some data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tainers already   defined.  (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ond hand" copy of the  program,  som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may have  been changed by the previous 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, container  volume  and pot to po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have been entered for about 30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containers.  You can  add,  delete,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efinitions you  want.   The values  that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rogram   are  calculated  using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containers.  The  container  you 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slightly different volume, or  the 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may  vary  from  the  data  provid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determine the   correct   valu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s you use, and enter those val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spots.  The    manufacturer 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s should be  able   to  provide 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volume.  Please note that the  volu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number  of  pots in one yard of so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art of  the  screen  also  asks  for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(each) and   cost   of   sleeves   (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section  of  the screen asks fo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Here you provide a  name for th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 pots  in  each square foot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.  To calculate  the  value  here, mea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where you have your pots spaced, th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 pots  in  that  space.   Di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ots in the area by the number 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t in the area.  That will give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ts per square foot at that spac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pacing  is  quite  wide  or 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, it is common to have  a  value  less 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(i.e. .35 pots/sq.ft).  Be sure  you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ethod here in measuring the space a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st  of  the program.  Up to 4 spac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for each container.   You must de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spacing or the program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at particular container definition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 bottom of the screen, there i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y additional costs  to  be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.  The cost of totem poles, care t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ings might be defined here.  Again,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entered here, should 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NG PRODUC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 sure  your  company,  zo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data is correct,  you  are  read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osting.  From the main menu,  choose  #4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osting, and    the   costing   scree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Enter the appropriate  respons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s described below.  To skip any ent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Enter descriptive  name  for product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" 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PLANTED:  Enter total number planted in this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lanting.  This field is requir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y loss  figures  later. 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figures and want to  work  on  percent 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100 here.  Later when entering los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, for example, 5 for a 5%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CODE:  All    defined    contain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your convenience.   Enter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 container you are  us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op.  Note:   If  no spacing data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ntainer you choose,  your 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and you will have 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R COST:  Enter  the  cost  of the liner,  pl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d, or cutting   here.    If   you  us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s, or plugs, etc.,  be  sur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cost for the material for each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STS:  Enter any crop specific  costs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piece work,  special chemical trea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ny  costs  entered  here  sh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any other values  entered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 DATE:  Enter the date the product was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laced into production on the nur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PRICE:   Enter the average selling  pr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.  This  figur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(profit)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PACE DATA:  Here  you  define  from  1  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ime space   values  for  the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 have not defined any Zon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prompted to enter  the  growing  zone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are used,  the  system provides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called "General",  which  includes al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s, but no additional  zone costs.)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ed 0 (zero) for # Planted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loss figures.  For example:  You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6" Spath  in  Zone  1,  spaced  pot to pot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s and lose 12 plants at that spacing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plant to Zone 2, space regula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file) for  20  weeks  and  lose  10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s.  When you  have  completed  entry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press &lt;ENTER&gt; at the Spacing prompt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s for  producing  that  product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even allows you to enter a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each location  that  may  no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fined in the container fil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enter  a  spacing  value 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choose "Other" from  the  list  of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vailable.  The program then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Be sure  to  enter the valu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s per squar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costs displayed  d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margin except  for  a  return   on 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.  Costs are    calculated   using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by the user.  Accuracy of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calculated costs  are 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 are  displayed for sleeved  product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utilizations ranging from 50% to 100%. 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s not  sleeved,  change sleeve c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 file to $0.00.)  Space utiliz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w full your nursery  generally  is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sery is generally  70%  full, you have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ation of 70%.   A  very  efficient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have a space utilization of about 80%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some time between  when  plants 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 area and when that area is restoc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at causes  the  space utilization fa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return  per  square   foot   per  we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each production level.  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 compare  profitability 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n an eq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you have the choice of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ing process by pressing &lt;R&gt;, print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by pressing &lt;P&gt; or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bout covers all  you should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how to  work  the program, but how 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tated,  the  program breaks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costs down to a value of cost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per week.  It then takes  the  time/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vide, adding in pot costs, etc.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nit cost  for  the  product.  The more  sp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takes, or the more time it tak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the more  it costs.  The costs of produc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duction are  added   to   the  cost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 important  that you are accurat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and space a product uses.  The 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itical.  Be  sure you include "residency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umber of weeks you  use.   Resid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sell a product after  it 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l.  If  it  is  still  on your nurse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ime &amp;  space in your  production  are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 CALCULATED BY THIS PROGRAM A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ITHIN THE  LIMITS  OF  THE DATA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FIGURES CALCULATED BY THIS PROGRAM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 TOOL FOR DECISION  MAKING.   SELL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FITABILITY ARE SOLELY THE RESPON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RSE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 test version. 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general  shareware  release.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calculation so that ROI (Return on Inve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alculation to include ROI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. (i.e. pots, soi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for one additional  spacing  valu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define during product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ones  are  used,  the system suppli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zone called  "General" 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with no added zon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alculation so costs of produc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are correctly   assigned   to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"PLANT DATE" and "SELL PRICE"  en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changed   to  include  only  co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ved products.  (Formerly figures we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sleeved and unsleeved produ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d Return per  square  foot  per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ECTION FOR  BUSINESS  THAT  AR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PERATIONS IN ADDITION  TO 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SE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business does more than grow 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ts you  produce, special consid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to the data you  provide  the  PLANT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 CENTS  uses  the expense and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you provide to determine the cost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s based on  a  factor  of  time and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siness does  more  than  grow  plant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f those  other "departments"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LANT CENTS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usiness  consists  of  a  greenhou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l florist, the costs  and  assets 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ail florist should not be included 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S.  Separating some  costs  (such as labor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fficult, but do the  best  you can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accurate the data you provid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accur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T CENTS -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   is   distributed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  PLANT   CENTS   is   not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and may be copi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a small charge for material  &amp;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to exceed  $5.00),  no  charge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f this program.   If you find PLANT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helpful  and wish to continue using 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ked to  register  as  a us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e to register is $40.00.   (Fee is wa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profit, educational,  or           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s).  The fee   will   help  off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costs of PLANT CENT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tified  of any upgrades  or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the  program for a period of 1  yea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received.  User support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will also  be  provided  for  that  perio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call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fill ou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Vander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52 South Milita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ke Worth, FL 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Enclosed is $40.00 to register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 CENTS.  I have  read the abov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We    are   a   non-profit   group    or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ation/research organization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  as  a  user of PLANT CENTS.  (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ST ZIP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Title Screen)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