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URANT COST CONTROL v4.2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ingle unit foo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Restaurant Co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urant Cost Control is provided at no charg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 This shareware version of Restaurant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complete working version of the program, not a cripp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tep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for evaluation purposes only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y</w:t>
        <w:tab/>
        <w:t xml:space="preserve">(9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/or its documentation) after the ninety (9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First Ste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is software after the evaluation period has en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gister Restaurant Cost Control using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150.00 registration fee licenses one copy of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 one computer.  Additional sites, or additional compu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cal area network, must be licens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irst Step for details on site licenses (1-208-376-44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y of Restaurant Cost Contro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imite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Restaurant Co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eel free to contact us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or require additional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                               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                       (208) 376-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39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se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 Software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39 Burlingt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se Idaho  83704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208-376-4411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urant Cost Control Software        Qty__ @   $95.00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nd handling, US/Canada: $3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other countries: $8 per copy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aho residents add 5% sales tax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Restaurant Cost Control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PAYMENT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or Master 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(Printed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xpiration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