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oftware Registration and Order For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__________  Disk Typ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__________________________________________  Zip Cod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CMP92 Diskette, Installation Instructions, $5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gistered Version, $50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Droege Computing, 1816 Front Street, Suite 130, Durha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5, or call (919)383-97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