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WinMinder for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Version 2.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L I C E N S E    I N F O R M A T I O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file contains important license information regar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use of WinMinder for Windows, Version 2.4.  This inform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pplies to individual users who wish to pass copies ou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iends and associ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r Groups, Computer Clubs, Disk Vendors and Distributo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bscription Services, Disk-of-the-Month Clubs, etc.,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fer to the VENDOR.DOC file for complete information relat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EASE!  Show your support for Shareware by registe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grams you actually use.  Full Sail Software depends up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eds your support.  Thank you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ial Use Licen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nMinder for Windows is NOT a public domain program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Copyright (c) 1993 by Full Sail Software    All righ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software and accompanying documentation are protec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ited States Copyright law and also by International Trea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visions.  Any use of this software in violation of 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aw or the terms of this limited license will be prosecu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best of our ability.  The conditions under which you may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software and documentation are clearly outlined below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Distribution Restriction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ull Sail Software hereby grants you a limited license to u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ftware for evaluation purposes for a period not to exceed thir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30) days.  If you intend to continue using this software (and/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's documentation) after the thirty (30) day evaluation perio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MUST make a registration payment to Full Sail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ing this software after the thirty (30) day evaluation perio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out registering the software is a violation of the term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limited lice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censee shall not use, copy, rent, lease, sell, modif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compile, disassemble, otherwise reverse engineer, or trans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licensed program except as provided in this agreement. 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ch unauthorized use shall result in immediate and autom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rmination of this lice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 rights not expressly granted here are reserved to Full S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oftware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mited Distribution Licen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 the copyright holder for WinMinder for Window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ull Sail Software authorizes distribution by individuals onl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ccordance with the following restri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User Groups, Computer Clubs, Disk Vendors and Distributo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ubscription Services, Disk-of-the-Month Clubs, etc.,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fer to the VENDOR.DOC file for complete information rel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o them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dividuals are hereby granted permission by Full Sail Softwar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py the WinMinder for Windows diskette for their own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for evaluation purposes) or for other individuals to evalu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LY when the following conditions are m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WinMinder for Windows package is defined as co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 the material listed in the PACKING.LST text file.  If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s listed in the PACKING.LST text file, or the PACKING.L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 itself, are missing, then the package is not complet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tribution is forbidden.  Please contact us to obta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lete package suitable for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   The WinMinder for Windows package - including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lated program files and documentation files -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e modified in any way and must be distributed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mplete package, without exception.  The PACKING.L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ext file contains a list of all files that are p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WinMinder for Windows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   No price or other compensation may be charged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inMinder for Windows package.  A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st may be charged for the cost of the disket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hipping and handling, as long as the total (per dis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does not exceed US$6.00 in the U.S. and Canada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S$8.00 internation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   The WinMinder for Windows package CANNOT be s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s part of some other inclusive package.  Nor can i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cluded in any commercial software packaging off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ithout a written agreement from Full Sail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   The PRINTED User's Guide may not be reproduced in wh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r in part, using any means, without the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ermission of Full Sail Software.  In other word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isk-based documentation may not be distribu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INTED (hardcopy)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   The WinMinder for Windows package can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"rented" or "leased" to oth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   Licensee shall not use, copy, rent, lease, sel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odify, decompile, disassemble, otherwise 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ngineer, or transfer the licensed program excep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ovided in this agreement.  Any such unauthorized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hall result in immediate and automatic termin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is lice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   U.S. Government Information:  Use, duplication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isclosure by the U.S. Government of the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oftware and documentation in this package sha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ubject to the restricted rights applic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mmercial computer software as set forth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ubdivision (b)(3)(ii) of the Rights in Technical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nd Computer Software clause at 252.227-7013 (DF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52.227-7013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 rights not expressly granted here are reserv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ull Sail Software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cense Information                                   Page 3 of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