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REGISTER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gistration Form for single-computer users of Phone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Please take your time and fill in as much information as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hone Book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