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press Not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Xpress Note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Xpress Note Message Center to send Yellow post it notes, Phone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simple Memo Pad messages to other users on a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users of Xpress Note across a Local Area Network. Thi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kes it easy to communicate with those at home or at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notes to specific users. Each user of Xpress Not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profile for secure access to their messages. Now you can to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piral phone pad books, and the sticky yellow post it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ress Note to send your importa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XPRESS WINDOWS MESSAGES NOTES UTILITY SHAREWARE NETWORKS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: Richard J. Bisson DBA Xpr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30 Fillmore St. Suit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Francisco, CA 9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5) 677-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 and User Grou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ess Note package to friends or associates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Xpress Note, Xpr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ress Not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ress Not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Xpres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Xpress No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Xpr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Xpres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Xpress No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