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   </w:t>
      </w:r>
      <w:r>
        <w:rPr/>
        <w:t>Six Sigma Simulator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</w:t>
      </w:r>
      <w:r>
        <w:rPr/>
        <w:t>SSSWIN.EXE...Version 9404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</w:t>
      </w:r>
      <w:r>
        <w:rPr/>
        <w:t>A Quality Assurance Training Tool: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</w:t>
      </w:r>
      <w:r>
        <w:rPr/>
        <w:t>Statistics Committee of the QA Section of the PM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</w:t>
      </w:r>
      <w:r>
        <w:rPr/>
        <w:t>Bob Obenchain, CompuServe User [72007,467]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</w:t>
      </w:r>
      <w:r>
        <w:rPr/>
        <w:t>5261 Woodfield Drive North, Carmel, IN 46033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x Sigma Simulator, SSSWIN, is a  Microsoft  Windows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 several   potential   uses   in   computer-based  train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al thinking."  For example, SSSWIN software can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-on  workshops  as  well  as in self-paced learning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concepts relat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tion in histograms   and the   norm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    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WIN displays colorful and  "dynamic"  histograms  of 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deviates  with  mean  zero and variance one using 12, 24 or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s covering the range from -6.0 to +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SSSWIN trains users to anticipate sampling vari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grams and illustrates how this variability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size and ce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SSSWIN illustrates chi-squared goodness-of-fit tests. 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 tests of normality are the main focus, but a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for uniformity of the resulting observed signific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so illustrated.  [Only "null" cases whe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sampled is normal or uniform are trea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SSSWIN illustrates difficulties involved in using Monte-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ion techniques to estimate small (tail-area) prob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deviations from the mean by more than 4, 5 or ev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WIN.DOC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Introduction: the Normal Distribution &amp; Variation in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SSSWIN Component Files and Main-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i) SSSWIN Instructional Objectives / Lear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-Sigma-Simulator for Microsoft Windows         Page 2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v) Numerical Examples / Advanced Topics illustrated by SSSW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) References and Software Updat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&lt; INTRODUCTION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normal" distribution is commonly characterized as the familiar "be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d curve"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.27% of its total area inside +/-1 standard deviation  of the me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.45% of its total area inside +/-2 standard deviations of the mean,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.73% of its total area inside +/-3 standard deviations of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� � � � � � � � � � � � � � � 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3    -2    -1     0     1     2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</w:t>
      </w:r>
      <w:r>
        <w:rPr/>
        <w:t>Standard Deviations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 �</w:t>
      </w:r>
      <w:r>
        <w:rPr/>
        <w:t>&lt;��68.27%�&gt;�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</w:t>
      </w:r>
      <w:r>
        <w:rPr/>
        <w:t>&lt;��������95.45%�������&gt;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&lt;��������������99.73%�������������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mary objective of SSSWIN is to illustrate  what  samples  fro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 distribution  typically "look like" when they are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GRAMS, like the one above.   Specifically,  relative  frequenc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lculated to describe how a sample of observed values fall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f adjacent cells (or bins) of equal  width.   A  histogra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a  "bar  chart"  in  which  the height of each bar depi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frequency with which observations fell into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e of the things that becomes immediately quite "obvious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SSSWIN is that histograms of normal deviates tend t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nywhere as nearly "smooth" and symmetrical as in their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...at least when the sample size is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THOUSANDS and/or cells are less than ON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ATION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ssume here that some potential users of SSSWIN may feel a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onvinced  that  they  can  "trust" the insights they will devel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SSWIN.  Therefore, we now discuss some  technical   issu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literature 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-Sigma-Simulator for Microsoft Windows         Page 3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I know that values displayed by SSSWIN have a normal distribu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rk and Miller(1988) or Hoaglin(1982) for an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seudo-random number generation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SWIN uses state-of-the-art algorithms to generate devi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, as close as is possible, independent and iden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(i.i.d.) normal deviates with mean zero and vari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  The user of SSSWIN may choose between three state-of-th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t algorithms [L'Ecuyer(1988), Wichman and Hill(1982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uth(1981)] and two types of Box-Muller transformation [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ion method from Press, et. al.(1988) or a brute-for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nometric approach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compiled from source code copyrighted by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es Software, [Press, et. al. (1988)], are boun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SWIN.EXE with permission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chi-square goodness-of-fit tests for normality or uniformit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caster(1982) describes the following early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rl Pearson (1900) introduced test statistics,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grams, that sum terms of the form: the squared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observed and expected frequencies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ed frequency.  The underlying probability model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multinomial distribution, but Pearson demonstrat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ymptotic distribution of the test statistic follow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-squ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A. Fisher (1922, 1925) demonstrated that the degrees-o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dom for chi-square test statistics would be n-p-1 (wher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umber of cells in the histogram) when asympto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 estimates of p parameters are derived using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hand.  However, p = 0 in SSSWIN since expected frequenc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ose for a normal distribution with mean zer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 one [rather than for the normal distribu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and variance matched to those of the observed samp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scoe and Byars(1971) and Moore(1986) describ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rules-of-thumb for chi-square goodness-of-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.  It is generally agreed that choosing cell width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ield equal cell expectancies i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SSWIN chi-square tests of normality, all of the inte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s are of equal width instead of equal expectancy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s like this, the commonly accepted guideline i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l-cells should be merged until there is an expectanc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east 2 counts in each 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-Sigma-Simulator for Microsoft Windows         Page 4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pecial case of SSSWIN's chi-square test for uniform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bserved significance levels, equal cell widths do y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expectancy.  The commonly accepted guideline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would be to accumulate a per-cell expectancy of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before computing chi-squar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observed significance level of a test statistic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ignificance level" of a observed chi-square test statis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probability that a chi-square distributed random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th the appropriate number of degrees-of-freedom) would ex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bserved numerical value.  SSSWIN computes these ob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ce levels as values of incomplete gamma func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, et.al.(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hypothesis being tested is true (and it always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SWIN tests for normality), observed significance level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niformly distributed on [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other hand, the user of SSSWIN may change the "exptmi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that controls the number of tail-cells to be comb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hieve a minimum expectancy.  Instead of the comm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value (exptmin = 2), the user of SSSWIN may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tmin to as low as 0.1 or increase it to as high as 10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o see any resulting effects on the null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ed significanc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are the very small  probabilities  associated  with  normal-the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s  from  the  mean by 4 to 6 standard deviations of intere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cept of "Six-Sigma Capability," Harry(1987), is rapid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ing a catch-phrase, at least here in the United States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orld-class quality."  This criterion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tance from the target to the spec limits should be 6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ma, and the process mean should be no more than 1.5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ma from the target...where sigma is the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ces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, the distance to the CLOSER spec limi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cess mean should be at least 4.5 * sig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cess operating either at or better than this cap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is expected to produce nonconforming units at a r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most 3.4 parts per million.  (Note: all of these "defec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xpected to occur as violations of the closer 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to visualize a process operating at "Six-Sigma Capabilit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SSWIN, one simply pretends that the process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closest to the process mean (of 0.0) is at -4.5 or +4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-Sigma-Simulator for Microsoft Windows         Page 5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 SSSWIN Component Files and "MainMenu" ITEMS: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sociated with the Six-Sigma-Simula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SWIN.EXE ...Main Windows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SWIN.DOC ...This ASCII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SWIN.PAR ...Default Parameter Setting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SWIN.SAV ...Detailed Simulation Result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S-RAND.C ...Example C-language Source Code for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Generation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WIN.EXE may be copied to the sub-directory of your choice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 computer's  hard  disk.   In  the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below, we assume that  the  Drive:\Path  of  your  choic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INDOWS.   You  should then use the "File/New.../Program"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in Microsoft Windows to define file proper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:         SixSigS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:        ssswi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ing Directory:   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 in this way, you double-click  on  the  histogram 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led "SixSigSim" to launch the SSSWI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&lt; SSSWIN Main Menu ITEMS: &gt;&g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Distribution       ...Display histogram showing the LONG-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VERAGE expected sha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mulative Counts       ...Display histogram of all accum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mulation results since the last re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al Counts      ...Display histogram of results in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nt batch (of SampleSize = reppba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-Square Sig. Levels  ...Display a 20-cell histogram of ob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gnificance levels of incremental ch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quare tests for norm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l-cells are merged together to  accumulate  a  minimum  chi-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y.   The resulting degrees-of-freedom for the goodness-of-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of normality  will  never  change  on  an  "Incremental"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 each   such  display  corresponds  to  the  sam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s.  But the number  of  merged  cells  will  diminish 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s-of-freedom  will increase) on "Cumulative" displays as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igma =&gt; Max        ...Use "widest" histogram cell widt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Sigma =&gt; Mid       ...Use "intermediate" histogram cell widt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 Sigma =&gt; Min    ...Use "narrow" histogram cell wid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-Sigma-Simulator for Microsoft Windows         Page 6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addition to their primary purpose of determining hist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ell Widths", each of these menu sub-items also discard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accumulated results (without saving the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SWIN.SAV file) and resets the simulation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e-Car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udo-Random Algorithm:    [ Le'Cuyer, Wichman-Hill or Knuth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type=1: The 32-bit L'Ecuyer(1988) algorith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type=2: The Wichman-Hill(1982) algorithm; see also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McLeod(1985) and Zeisel(1986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type=3: A floating point version of the fast "subtractiv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gorithm due to Knuth ...from Press, Flanne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ukolsky, and Vetterling(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-Muller Transformation:   [ Trig-Accurate or Reject-Fast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type=0: The gasdev() function of Press, Flannery, Teukolsk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Vetterling (1988) rescales uniform variat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(-1.0,1.0) and rejects any pair that falls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unit cir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type=1: This is the brute force trignometric approach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s computation of a sine and a cosine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ga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addition to their primary purpose of determining which pseud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 number generation algorithms to use, each of these Mon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lo menu sub-items also discards all previously accumu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(without saving them in the SSSWIN.SAV file) and re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ulation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ample Size          10 &lt;= reppbat &lt;= 1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Refresh            0 &lt;= pause &lt;= 100  (0 &lt;= clock ticks &lt;= 3,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eed             0 &lt;= iduminit &lt;= 32,7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 Area Expectancy     0.1 &lt;= exptmin &lt;= 1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Total Replications  1,000 &lt;= maxreps &lt;= 2,000,00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SSSWIN...          Display author/address/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"Set Sample Size" sub-item on the "Other" menu contro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&lt;&lt;&lt; reppbat &gt;&gt;&gt;, the number of samples displayed in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cremental" histogram.  When reppbat is very small (s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10 and 25), the incremental histogram display may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quickly that it will become difficult to see the sha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histograms!  In these cases, the user may use the "De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resh" menu sub-item to force the simulation to slow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Don't slow the simulation down any more than absolutel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resulting "pauses" can severely increase mo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response times.  [One pause unit = 30 clock ticks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-Sigma-Simulator for Microsoft Windows         Page 7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, the rate at which observations are accumulat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umulative Counts" and "Chi-Square Sig. Levels"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so slowed when paus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"Initial Seed" menu sub-item controls the starting poi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ulation that will follow the current simulation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you make here does not become the permanent default s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select the "Save Parameter Settings" sub-item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SWIN "File" menu.  And "iduminit=0" actually means that SSSW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your system's clock to get a DYNANIC see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rather than use any FIXED seed value (1 to 327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"Tail Area Expectancy" menu sub-item controls the degre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-freedom of computed chi-square statistics.  Decr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ptmin" tends to increase degrees-of-freedom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one of the sub-items on the "Other" menu automatically trig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otal reset of the simulation currently being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changing reppbat or exptmin (using the "Set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" or "Tail Area Expectancy" items) does reset the c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ed significance levels of incremental chi-squares to ze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ducing maxreps below the currently accumulate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ing the "Maximum Total Replications" item) would trigg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reset as well as an automatic append to SSSWIN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Parameter Settings ...Write parameter values to SSSWIN.PA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Detailed Output   ...Append results to the SSSWIN.SAV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          ...Leave SSSWIN and return to M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ntents for the SSSWIN.PAR fil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  ;number of replications per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;Box-Muller type [0,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;random number type [1,2,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;random number s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;minimum expectancy in tail c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0000000  ;maximum total re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  ;pause before screen refresh ( pause=10 =&gt; 300 clock_tic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The SSSWIN.SAV file grows in size each time the user click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Write Detailed Output" menu item.  Results ar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 to this file any time a simulation of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xreps" size is completed and a new simulation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Using the ASCII text editor or word process of his/her cho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should periodically edit the SSSWIN.SAV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results or save them to a different filename.ex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ighly recommended that all out-dated tex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SSWIN.SAV file during this manual editing process.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, the user may also use the DOS "del ssswin.sav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-Sigma-Simulator for Microsoft Windows         Page 8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or the Windows File Manager to simply dele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SWIN.SAV file that has become too large and/or out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SSWIN, results are accumulated using "long"  integer  valu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exceed  2,147,483,647.   SSSWIN.EXE  automatically  stop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out summary results in a file named SSSWIN.SAV) after "maxrep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cations.  On the other hand, that many replications would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70 hours on a 33Mhz 486-machine!  Of course, you can always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WIN.EXE whenever you want via the "File/eXit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 INSTRUCTIONAL OBJECTIVES / LEARNING POINTS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Sampling variability in histograms is considerably hig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al novices expec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ing variability does decrease as the number of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creases and/or cell widths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literally thousands of values need to be accumulat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istogram can be expected to be smooth and symmetrical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parent, norm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if a small sample, like 25 to 50 values, i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histogram, it can be quite misleading to use cell widt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ess than about 1 standard deviation.  Only six 1-sig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s are commonly needed to display a small sample, bu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at higher "resolution" is fo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] Chi-squared goodness-of-fit tests for normality are fai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ust to choice of tail-cell minimum expectancy as long a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expectancy exceed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very low tail-cell minimum expectancy like 0.1 is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ll distribution of observed significance levels devel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peak" in its [0.00,0.05] cell, indicating a tendenc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to become too large in size (false rejection of norma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-Sigma-Simulator for Microsoft Windows         Page 9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] Values outside of [-4,+4] are seldom seen in SSSWIN hist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mall part of this phenomenon is due to the limited re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icrosoft Windows graphics mode; any cell with a rel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less than about 0.005 will not be displayed at al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with wide (1-sigma) cells, a relative frequency of 0.005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s a thin, horizontal, blac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a relative frequency of 0.005 is most easily spotted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25-sigma or 0.50-sigma cells in an "incremental" hist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sample size of at most 200.  Any single count f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[-6,+6] is then certain to be displayed, if only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Don't try to watch both the lower tail, [-6,-3]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tail, [+3,+6], at the same time.  By using the "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resh" item on the "Other" menu to slow the simulation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ably, one person might be able to watch both tail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.  But any such delay would be counter-productive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waiting to see relatively "rare" events to occ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When using 0.25-sigma or 0.50-sigma cells, not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short (single count) bar that appears in a tail cell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-code will be easier for you to "see" and "remember"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where a small bar suddenly appeared and disappea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nd Locations of 0.25-sigma Tail Cell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:    Lower (Left-Hand) Tail          Upper (Right-Hand) 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-----------------------------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[-4.75,-4.50)                   [+3.00,+3.25) &amp; [+5.00,+5.2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[-4.50,-4.25)                   [+3.25,+3.50) &amp; [+5.25,+5.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[-4.25,-4.00)                   [+3.50,+3.75) &amp; [+5.50,+5.7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[-4.00,-3.75) &amp; [-6.00,-5.75)   [+3.75,+4.00) &amp; [+5.75,+6.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[-3.75,-3.50) &amp; [-5.75,-5.50)   [+4.00,+4.2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[-3.50,-3.25) &amp; [-5.50,-5.25)   [+4.25.+4.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[-3.25,-3.00) &amp; [-5.25,-5.00)   [+4.50,+4.7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  [-5.00,-4.75)                   [+4.75,+5.0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-Sigma-Simulator for Microsoft Windows         Page 10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nd Locations of 0.50-sigma Tail Cell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:    Lower (Left-Hand) Tail          Upper (Right-Hand) 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-----------------------------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[-3.50,-3.00)                   [+4.50,+5.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[-4.00,-3.50)                   [+5.00,+5.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[-4.50,-4.00)                   [+5.50,+6.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[-5.00,-4.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[-5.50,-5.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[-6.00,-5.50)                   [+3.00.+3.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                              [+3.50,+4.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                                  [+4.00,+4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to watch only one tail of SSSWIN histogram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usually large deviations (either positive or negative),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would you expect to have to wait to see a value stri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[in absolute value] than each of the follow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ility    Probability   Expected "waiting ti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.  in a single    of at least   when viewing incremental SSS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trial...       1 in 200...   histograms of size 200 eac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  ============   ===========  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0   0.00135        0.23676       about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0.000233       0.04554       about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   0.0000317      0.00632       about 158          Motoro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 0.00000340     0.000680      about 1,471    &lt;-- Cap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   0.000000287    0.0000574     about 17,422       Bench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 0.000000019    0.00000380    about 263,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0   0.000000001    0.00000020    about 5 mill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nfortunately, cells outside of [-6,+6] are NOT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by SSSW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use the "Write Detailed Output" item on the "F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o write detailed results, including accumulated frequenc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dividual cells, to the SSSWIN.SAV output file.  An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iven n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&lt; NUMERICAL EXAMPLES / ADVANCED TOPICS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ix columns of a SSSWIN.SAV output file are listed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un in which 2 billion pseudo-random normal deviates were genera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-Sigma-Simulator for Microsoft Windows         Page 11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Number Seed  = -123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d Simulation Time = 75.9 hours on a 33Mhz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WIN Parameter Setting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;Box-Muller type [0,1]             &lt;== brute-force tr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;random number type [1,2,3]        &lt;== exceptionally smo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 ;replications per batch                (Wichman-H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WIN Summary Statistic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Replications = 2,000,00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Expectancy in Tail Cells = 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m. Chi Sq. =    31.53 with d.f.=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Chi Sq. =    15.47 with d.f.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 CutVal    ExpFract     ExpTail    CumFract   ChiS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6.0000 0.000000001 0.000000001 0.000000001   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5.7500 0.000000003 0.000000004 0.000000003    0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5.5000 0.000000015 0.000000019 0.000000016    0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5.2500 0.000000057 0.000000076 0.000000051    1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5.0000 0.000000211 0.000000287 0.000000215    0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4.7500 0.000000730 0.000001017 0.000000720    0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4.5000 0.000002381 0.000003398 0.000002367    0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4.2500 0.000007291 0.000010689 0.000007301    0.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4.0000 0.000020983 0.000031671 0.000021163    3.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3.7500 0.000056746 0.000088417 0.000056807    0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3.5000 0.000144212 0.000232629 0.000144274    0.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3.2500 0.000344396 0.000577025 0.000344469    0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3.0000 0.000772873 0.001349898 0.000773634    1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2.7500 0.001629865 0.002979763 0.001628786    1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2.5000 0.003229902 0.006209665 0.003231321    1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2.2500 0.006014807 0.012224472 0.006014945    0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2.0000 0.010525658 0.022750130 0.010529525    2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1.7500 0.017309025 0.040059155 0.017307328    0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1.5000 0.026748047 0.066807202 0.026744732    0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1.2500 0.038842578 0.105649780 0.038837542    1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1.0000 0.053005481 0.158655261 0.053008091    0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0.7500 0.067972080 0.226627342 0.067971260    0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0.5000 0.081910175 0.308537517 0.081910796    0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0.2500 0.092756175 0.401293692 0.092750980    0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0.0000 0.098706323 0.500000015 0.098710573    0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-0.2500 0.098706293 0.499999985 0.098712368    0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-0.5000 0.092756175 0.401293692 0.092752522    0.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-0.7500 0.081910175 0.308537517 0.081907382    0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-1.0000 0.067972080 0.226627342 0.067969859    0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-1.2500 0.053005481 0.158655261 0.053005838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-1.5000 0.038842578 0.105649780 0.038845790    0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-1.7500 0.026748047 0.066807202 0.026750819    0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-2.0000 0.017309025 0.040059155 0.017308901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-2.2500 0.010525658 0.022750130 0.010521947    2.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-2.5000 0.006014807 0.012224472 0.006016818    1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-2.7500 0.003229902 0.006209665 0.003229841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-3.0000 0.001629865 0.002979763 0.001631015    1.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 -3.2500 0.000772873 0.001349898 0.000773311    0.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-Sigma-Simulator for Microsoft Windows         Page 12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-3.5000 0.000344396 0.000577025 0.000344350    0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 -3.7500 0.000144212 0.000232629 0.000143954    0.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-4.0000 0.000056746 0.000088417 0.000056830    0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 -4.2500 0.000020983 0.000031671 0.000020895    0.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-4.5000 0.000007291 0.000010689 0.000007312    0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-4.7500 0.000002381 0.000003398 0.000002366    0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-5.0000 0.000000730 0.000001017 0.000000707    1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-5.2500 0.000000211 0.000000287 0.000000216    0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-5.5000 0.000000057 0.000000076 0.000000054    0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 -5.7500 0.000000015 0.000000019 0.000000011    2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-6.0000 0.000000003 0.000000004 0.000000005    0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-99.9900 0.000000001 0.000000001 0.000000000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un demonstrates exceptionally good agreement between SSSWI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results for bmtype=1 and rntype=2 with theoretical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.  In fact, the 5% lower-tail significance poi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-square distribution with 47 degrees-of-freedom is 32.3 (whil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% upper-tail significance point is 64.0).  Thus the ob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ck-of-fit is TOO SMALL to be attributable to mere chance at the 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ce leve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experience with the pseudo-random number algorithms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W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SWIN.EXE simulation results with bmtype=0 tend to be somewhat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hort tailed" than a theoretical norm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SWIN.EXE simulation results with rntype = 3 are less smoo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form in the long-run than are those with the rntype = 1 or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, the 32-bit L'Ecuyer and Wichman-Hill algorithm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le of producing (uniform) variate values much closer to 0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.0 than rntype = 3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ation of an entire doubly-unbounded distribution is a tru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 task.  Simulation results can be expected to be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te in the tails.  But tails that are "too thin" also imp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, that the center ends up being "too thick"...or 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.  As a result, significant lack-of-fit to the paren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 anywhere, even near the "center"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&lt;&lt; REFERENCES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, W. E. (1991). "A New Process Capability Index: Part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on."  Quality Progress 24, no.8 (August), page 1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sholm, Jesse, and Thomborson, Clark. (1991).  Public domain 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source code (LECRAND/SETRAN/CHECKRAN) to gener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d and check the L'Ecuyer(1988) random number gen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-Sigma-Simulator for Microsoft Windows         Page 13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ry, M. J. (1987). "The Nature of Six-Sigma Quality." (bookl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orola Communications Sector, Schaumburg, 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glin, D. C. (1982).  "Generation of Random Variables."  Encyclope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tatistical Sciences, (N.L.Johnson, S.Kotz &amp; C.B.Rea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s).  Vol.3, 376-382.  New York: John Wiley and 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son, N. L., Kotz, S. and Read, C. B. (1982).  "Box-Mu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"  Encyclopedia of Statistical Scien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.1, 312-313.  New York: John Wiley and 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uth, D. E. (1981).  The Art of Computer Programming - Vol.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numerical Algorithms, 2nd ed., Sec.3.2-3.3.  Read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:  Addison-Wes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aster, H. O. (1982).  "Chi-Square Distribution."  Encyclope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tatistical Sciences, (N.L.Johnson, S.Kotz &amp; C.B.Rea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s).  Vol.1, 439-442.  New York: John Wiley and 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cuyer, P. (1988).  "Efficient and Portable Combined Rando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ors."  Communications of the ACM 31, 742-749,7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Leod, A. Ian (1985).  "Remark AS R58: A Remark on Algorithm AS 183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fficient and Portable Pseudo-Random Number Generator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ed Statistics 34, 198-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re, D. S. (1986).  "Test of Chi-Squared Type."  Goodness-of-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ques. (R.B.D'Agostino and M.A.Stephens, editors.)  63-9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York: Marcel Dek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k, S. K. and Miller, K. W.  (1988).  "Random Number Generators: G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s are Hard to Find."  Communications of the ACM 31, 1192-1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, William H., Flannery, B. P., Teukolsky, S.A., and Vetterling, 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  (1988). Numerical Recipes in C: The Art of Scient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ing.  [especially Chapter 7:  Random Number Generation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bridge University Press. { Source Code Disk:  Copyright 19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Numerical Recipes Software, P.O.Box 243, Cambridge, MA 02238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coe, J. T. and Byars, J. A. (1971).  "An investig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aints with respect to sample size commonly impos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chi-square statistic."  Journal of the Ameri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al Association, 66, 755-7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mborson, Clark. (1991). "Mrandom (version 1): a uniform interfa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random number generators."  Comp.Sources.Unix 25(23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sed: August 1992.  Internet: cthombor@ub.d.umn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chman, B. A. and Hill, I. D. (1982). "Algorithm AS 183: An Effic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ortable Pseudo-Random Number Generator."  Applied Stat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, 188-1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-Sigma-Simulator for Microsoft Windows         Page 14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sel, H. (1986). "Remark AS R61: A Remark on Algorithm AS 183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icient and Portable Pseudo-Random Number Generator."  Ap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s 35,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 Update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109 ...Accumulate using LONG integers; Correct Motorola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08 ...Make MenuOn mode optional, except on the first KeyPr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302 ...Add L'Ecuyer(1988) 32-bit random number generator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04 ...First Microsoft Windows version of Six-Sigma-Simul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Major revision of this documentation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