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a minute or tw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ls for $49.95.  We are willing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arge quantities, because we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users like the program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oose to either order the latest quarterly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since the tax and legal and other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f this type quickly goes out of date--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in Congress wake up 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a hard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it takes up over 1.5MB of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�SMALL BUSINESS ADVISO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9.95 to the author, Michael D. Jenk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However, author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related book, 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 .[STATE]...." (specify state -- an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250 to 300 page books is availab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states and the District of Columbi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discounts from the commercial list p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29.95 registration fee only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without registering, for a payment of $19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"PRINT/SAVE" utility,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/SAVE utility, the program become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istered version," including the absence of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 reminder screens (but we will not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d version of SMALL BUSINESS ADVISOR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$19 PRINT/SAVE utilit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NT/SAVE UTILITY.  At any level of regist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$29.95 registration on up to purchas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Professional Version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our self-installing PRINT/SAVE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present, will allow you to print out or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or editing with your word processor, if desired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 checklist that you view on-screen in Ad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, particularly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use Advisor text files (printed out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lients as "instant memos" on various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covered in the program, or to incorporat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ny such text files or checklis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into a letter or other document, cre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/SAVE utility lets you either print clean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opies of text files or checklis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, or will save any such text on disk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readable and editable by almost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COUNT PRICE ON BOOKS.  Whether or no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you may wish to order one of the "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BUSINESS IN (____STATE___)" books from us (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d by Oasis Press/PSI Research) for only $24.95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books directly from the publis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28-2275, for a slightly higher price, plus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ASIC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 of our PRINT/SAVE utility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 (bookstore owners:  see R.R. Bowker's "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" for a full descript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OR -- PROFESSIONAL VERSION, listed at $399.95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btain a copy at a discounted price (se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the program for discounted pric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order form containing your "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/without registration)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companion series of books,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A BUSINESS IN CALIFORNIA" (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) for $24.95.  Each book in this ser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uthored or coauthored by Michael D. Je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 and Attorney (the author of this program)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roximately 250 to 300 pages of text, includ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analyses of tax, legal, and other matters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businesses, all written in very clear an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This series, which is published by Oasis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is coauthored (in most states)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s of the "Big Six" international public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 of Ernst &amp; Young, has been highly acclaimed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ade and has sold over 600,000 copi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book used in most SBA offices, SBDC's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 nationwide, including the national off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A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