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1A.ZIP.  Because of the size of the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s, SBA94_1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1B.ZIP, are provided, each of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K diskette (diskettes #1 and 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FEBRUARY 1994 ISSUES OF PC WORLD MAGAZ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MALL BUSINESS ADVISOR FILES FOR THE NON-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Diskette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BAT           INSTALL2.B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F2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BX.BAT               F3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.EXE                F4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1SBA.EXE             MISCSBE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2.BAT          USERINFO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VENDOR.DOC (OPTIONAL) F123.SBE (OPTION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GISTER.DOC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ONE OF THE PROGRAM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THEREAFTER (OCCASIONALL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includes PRINT/SAVE utili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order separately for $19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from retail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s SBA94_1A.ZIP and SBA94_1B.ZI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4.2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