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Manag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,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, short for Area Manager, is a RemoteAccess 2.0x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AreaMGR will allow you to make global changes to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rea and file area settings, including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another quality freeware product from Dyks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Use this program at your own risk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s resulting either directly or in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.  In other words, if it nukes your hard drive, wr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r, burns down your house, or in any other way ruins your da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looking for me with large blunt object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designed for making global changes to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allows you to make changes to ALL of the area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MGR screens look very similar to the RACONFIG file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so you should have no problems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looks for the following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must be able to find these files in the current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AreaMGR, you will be presented with a menu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lect "Message Areas" or "File Areas".   Choos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ype you want to make chan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selection, a file or message area setting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 These screens are almost identical to RA's RACONF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screens you can make changes to any of the fiel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type of fields available:  Simple data entry fiel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n a value (like area Name, Security levels, etc)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ever value you wish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ields have maximum values of either 255 or 65535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you are on.  If you enter a number higher than either of thes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ll automatically be adjusted to the maximum value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900 into the "Age" field, AreaMGR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to 255 when you 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elds are "toggle" fields, where there are a limited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se fields.  Use the space bar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a SMART program.  Even though all the field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nged, AreaMGR will only change the values of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laced a new value in. If you leave a field blank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ield.  If you enter a new value in a field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ll the areas that you process.  If you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, make sure that it is blank!  Note that in numeric field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(0) is NOT considered blank!  If you enter a 0 into a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will place a 0 into that field in all areas that you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to make changes to a numeric field, leave it blank, NOT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the only fields that may be confusing.  The flag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is left with a '.' (period) value 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 '-' (dash) value will be cl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that you process.  (A cleared flag shows up as a dash (-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n 'X' will be set ON i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(These will appear as X's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n 'O' will be set OFF i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does NOT mean that the flag will be cleared!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F.  This is how you can update the NOT flags.  (The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's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clear the Read flag A4, set read flag B2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ad flag C6 to ON, your Read flag fiel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ag: ...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flag: .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flag: .....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flag: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make the appropriate changes to the three specified flag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lags w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selecting Archive Types (File areas) or the AKA address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), a popup list box will appear, from which you ca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KA's and archive types are read from CONFIG.RA.  To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s in these popup list boxes, you must modify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make changes to one of these two field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CHANGE" option from the popup list box.  Selecting a blank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now supports "Search &amp; Replace" on certa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ssage areas, you may now use the Search &amp; Replace fe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, Origin Line, and JAM Base Name fields.  In file are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on the Area Name and File Pa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Search &amp; Replace feature allows you to replace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th new text, which is very handy when changing things lik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n a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all of your file areas are on drive D:, bu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new hard drive, and you move your file areas to drive E: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pdate your paths in the RA file areas.  This Search &amp; Repl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ect for this:  Just search for "D:" and replace it with "E: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finds "D:" in the path, it will replace it with "E:"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rest of the pa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"D:\RA\FILE\NEWFILES" would become "E:\RA\FILE\NEWFIL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reaMGR will only find and replace the FIRST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field.  For example, if you search for "RA"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PRO" in following, only the first "RA"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:\RA\FILE\RA_FILES" will become "D:\RAPRO\FILE\RA_FILES"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" is changed, so it does NOT become "D:\RAPRO\FILE\RAPRO_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search" is NOT case sensitive!  If you search for "ra", and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, it will be considered a match.   The "Replace" tex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- it will be written to the field exactly how you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 Search for: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with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field found: R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eld value: TE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A" is replaced with "TEs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process your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all of the values that you want chang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to begin processing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screen without processing your change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screen and begin processing the chang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F10, you will be asked to select the area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 You may either change a RANGE of areas (from a starting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nding area number) or you may change any number of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enter the starting and ending area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d ending area numbers that you enter WILL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enter a starting area number of 4, and an e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7, areas 4, 5, 6, and 7 will be updated.  (They are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lect individual areas for processing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areas, press F2 instead of entering the Starting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 up list of all available areas will be displayed, and you may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reas that you want to change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vailable when ta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=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=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= Toggle tagged status and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= Toggle tagged status and remain on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= Tag this area and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= UnTag this area and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= 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= Un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agged areas will have a check mark (�)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.   The following is a sample of the area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[ Tag the areas to be updated ]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 � SysOp to User Messages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 � Private User to User Mail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3 � General Chat (Real Names)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4 � General Chat (Aliases Allowed)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5 � Programming Talk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6 � BBS Ads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7 � Sports Chat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8 � [Unused]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9 � [Unused]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0 � NetMail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1 � Fidonet Netmail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2 � GalukoNet Netmail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3 � QuinteNet Netmail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4 � InterSports Netmail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5 � [Unused]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6 � Genealogy Net Netmail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7 � TO: Dear Abby...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8 � Dear Abby Replies...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 ESC=Cancel ]������[ F1=Help ]������[ F10=Process ]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areas 2,3,4,7,9 and 10 are tagged.  If yo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se areas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enter a value in the JAM area name field (when chan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) this value will ONLY be stored in your message area sett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ing updated is a JAM area.  If the area being updated is a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the JAM area name will NOT be updated.  (This can be hand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hanges to your JAM area names if you ever need to do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kip over the HUDSON areas without updating the JAM nam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I have to say.   Hopefully you can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.  Feel free to contact me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these docs really suck.  Sigh.  This program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 you should be able to figure it out...  after 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gured out RACONFIG by now, and it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body really gets bored they could always rewrite these for 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!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ove to hear from you - netmail, Internet e-mail, whatever! 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your appreciation (assuming you like the program &lt;smirk&gt;)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card... preferrably of your city!  (I like to see the place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get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arket, ON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