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JACK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bjsetup.exe for your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:  bj bj.cfg (You may name your own cfg.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jinit.exe - used for initialization (first time setup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uto maintenance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27 Wright St.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3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