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t Time Syncro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- Jun 7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opyright 1994 - Electro Genetic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 by Nathan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most of you users' out there are the adventurou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don't need a lot of documentation to get you started.  I put m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s primarily into making the program extremely easy to 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eliminating the need for the majority of this text. 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airly familiar with computers, I would recommend that get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running "CS-SETUP" to get things started.  If you are a beg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just would like more information about the program, then...read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than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CompuS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t is a program which is designed to provide a pr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of keeping your computers' internal clock reasonably accurate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might say that there is other software availab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long distance calls to Atomic Clocks located throughout the Un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, there has never been (to my knowledge) a program that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call, practically anywhere in the world, to retrieve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s a huge service, offering many of us a grea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btain virtually any type of information.  For those of us us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 into CompuServe from a local phone number, there is no charg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, except when we go into extended services (or other areas, a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).  I noticed that the current time is list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logged in, and eventually decided that it would be very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 program retrieve the time automatically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en decided that many other people are interested i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;  hence, my first attempt at a Shareware release.  From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ceived so far, my efforts appear to be appreciated by users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 the country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use this over another time-setting program?  Well, first of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cheaper than most commercial packages.  I have seen ad's for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YTE (as I recall) selling for $75+.  For this non registered try-bef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-buy package, you likely didn't pay a dime!  Once you decid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CompuSet, the full price for an upgraded version with many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mere $24.99.  That is $50 in short-term savings.  Now, I shoul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at the commercial package I mentioned will cost you a long-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every time you use it.  With CompuSet, you will pay no long-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, as long as you have a local CompuServe phone number in you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long-term, your savings can really add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started, you should go to your DOS prompt,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S-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press ENTER.  Follow the on-screen instru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should be quickly and easily set-up in no time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setting the program up, refer to your mod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If you still have problems, ask a knowledgeable friend, or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in your area.  If you STILL have problems, contact me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3672,5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is program to start up automatically, you fir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out which drive your AUTOEXEC.BAT file is located on.  Normally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drive C:.  Make that drive the active drive,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CS.EXE&gt;&gt;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Press enter after each of the above lines.  Also, typ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exactly as shown -- WITHOUT any additional spac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is complete, copy the files CS.EXE and CS.CF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drive and directory (eg: C:\) where the AUTOEXEC.BAT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reboot your computer, and CompuSet should run automatically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ock is NOT NEARLY AS ACCURATE as some other clock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s, such as those calling Atomic Clocks to syncronize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ue to the fact that the CompuServe time sends only the H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nutes.  Seconds are not included.  However,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 30 seconds all the time in an effort to maximize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your clock should always be accurate with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seconds.  For most of us, that should suffice.  If no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to use the Atomic Clocks (and pay the associated long-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get everything running smoothly, and you manage to 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CompuServe and get the time syncronized on your system, run the "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gain.  This 2nd time, you will be prompted for som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self, and some comments about the program. 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screen, and you will be entered into a monthly draw for a FRE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mailed right to your door automatica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lready registered, fill out this evaluation anyw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f your name is drawn, and you are verified as a registered ow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mpuSet, you will win DOUBLE your cash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-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program start-up, you can press "F1", and then press "1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online registration information.  During program ope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press "F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key does is tell the the computer to go to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(SWREG) forum ("GO SWREG"), and then you will see th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er displayed by CompuServe.  After you press a key at thi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laced into a TERMINAL EMULATION MODE.  This will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that CompuServe would show you in your favorite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At the first screen, you should se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of registering CompuSet.  This includes the registration pr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other related information.  Follow the on-screen promp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ovided by CompuServe.  If you decide to register it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your address information, and confirm that you allow the $24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cluded on your CompuServ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 with the terminal mode (auto-registr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ape to exit.  Also note that there is a time limit of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sed in terminal mode.  This is so that if someone else enter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de, they really shouldn't be able to do TOO much harm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within this 5 minute period.  As always, you should keep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from troublesome users, just as you should keep away you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Cim (or DosCim), because it contains your password informatio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an log-on without you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gistrat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gister by Mail or would like to try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yourself, press "F1" as soon as you run "CS.EXE"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screen that talks about the benefits of registration.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, you can print registration out to your printe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2" or "3".  Make sure your printer has paper and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*not* free.  It is TRY-BEFORE-YOU-BUY.  Therefor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able period of time, you must make the decision to ceas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, or to pay the registration fee of $24.99 (USD or CA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a reasonable period of time to try 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out 20 times, or one-month;  whichever comes first. 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you to register after you have used it beyond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not NAGware.  This is simply fair busines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got paid for doing your job well, you would certainly compla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 Its the same thing for shareware authors such as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you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ing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CompuSet in a batch fil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r AUTOEXEC.BAT. 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you can select which days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execute on.  For examp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run the program only on Fri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, most of the time when you boo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, the program will be bypa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HANDY for those of us who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ait forever for the computer to b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Waiting Notifi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time is set, you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if you have any mail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Technical Support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mazing concept will allow Compu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messages directly to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 CompuServe -- all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ress a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Discou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deals on any future versio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dvance notification as they are being m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Enhancement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some particular funct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program, the author will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programming it for you!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password protection befor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Don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eel good about yourself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% of your registration fee will go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nadian Cancer Society.  If you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 charity of your own, supply m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a receipt equal to about 15%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(lets say $4 or $5 at lea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ay send me a money order for $19.99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ull $24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Mi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registration, you will feel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self.  Many people don't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ligated to register shareware. 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, reme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GOES AROUND, COMES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name is Nathan Anderson, the author of CompuSet.  I'm fairly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suggestions or comments you may have about this program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dea, pass it along to me, and hopefully it will be incorpor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ver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Address:  73672,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:    nathan.anderson@WPCUsrGrp.MB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73672.522@compuserv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l Address:      EGT, attn:  Nathan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den City P.O. Box # 49091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peg,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2V 4G8      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            (204) 334-4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           - TB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