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uxe Conference Menu / Maker (D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FOR PCBOARD v15.1 AND HIGHER PPL LANGUAGE ON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 - You must be running PCBoard v15.1 or higher AND run the .EX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6 or better computer....   The more memory available, the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uxe Conference Menu/Maker is a little utility that I wrote to make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easier.  It's simple to use, and easy to install.  I can't real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many restrictions on this as far as not registering it, but I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  I try and make any utilities available to you that I writ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 easier.  If you wish to have me keep this up, I request that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ominal registration fee.  $15.00 is nominal for a working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oftware.  This software is written with CDC's development kit for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eration and PCBo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unregistered restriction you will see is the Unregister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message at the top of the PP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M has support for Unlimited Networks, and 65,535 conferences p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mportant that I say:  Suggestions are put on our wish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as needed - by order of importance, and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.  We may be working on something more benificial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2-284-7133 BBS   (orders, suggestions, help, etc...), USRobotics H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2-284-2261 Voice (orders and IMPORTANT questions),    12:00pm - 10:00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2-284-0437 Fax   (orders, help, suggestions, etc...), Swit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via Credit Card on The Fourth Dimension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all our BBS and type "ORDER" from the main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ccept VISA, MASTER CARD, DINERS CLUB, CARTE BLANCHE, &amp; J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 I will not make any effort to call you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number.  Once you call and register the progra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a message on my BBS, or call me voice for an immediate re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am not available upon a voice call, leave a name and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you are calling for DCM - I will return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too costly for me to call everyone and give out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come on, the program is only 15.00 doll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ee for registration is a nominal $15.00.  (Non-Negot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willing to accept trades of registered software (call voi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courtesy to other shareware auth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/money orders please make payable to 4D SOFTWA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389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icago, Ill 60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 SWITCH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;" in the first column deliminates a comment line and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CLEAR" will suppress screen cl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DELAY" will suppress all requirements for keyboard input,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ho run DCM in events, batch fil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ORT" will cause the conferences to be sorted b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PPERCASE" will convert all output of conference names to b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UMBERCOLOR=@Xbf" This tells DCM what color to use for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erence number.  b = background, f =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LAGFILLER=@Xbf" This is the filler to use for the spaces in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 flag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LAGCOLOR=@Xbf" The color of the flags for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ACECOLOR=@Xbf" The color for the " [ ] " braces arou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LANKCOLOR=@Xbf" The color for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AMECOLOR=@Xbf" The color for network names and 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EXTCOLOR=@Xbf" The color for any other misc. text, like the net n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 of the conference lis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ORDERLEFTCOLOR=@Xbf" The color to use for the left side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ORDERRIGHTCOLOR=@Xbf" The color to use for the right side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ADERCOLOR=@Xbf" The color to use for the headers on the n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ETWORKPROMPT=........." The prompt, minus the "?" for the networ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FERENCEPROMPT=........." The prompt, minus the "?" for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LLNETS=" The header to be put on the top of the screen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viewing ALL the networks at once (the (A)ll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prom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ET=" statement (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ETx=" This specifies the name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: "NET1=" would mean this is the first network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ted, and so 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x=nnn" This means your specifing a conference number for a give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x" means which network number.  "nnn" is the conference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BS.  DCM will retrieve the name from your CNAMES.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you are specifying a good conference number, or DC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 operation.  You can specify ONE (1) conference per "Cx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ation.  OR you can specify a range (1 per "Cx=" decla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s are specified with a "-" seperating the low and high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: "C1=201-35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QLEVELx=nnn" This is basically the same as the previous switch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it DOES NOT need to be present.  The x is the ne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nnn is the SECURITY level (Minimum)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to view the selected network.  If the us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less than nnn, the DCMSB file will be display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 for a description of DCMS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run the EXE file to create the output files.  Then install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CMD.LST file and copy the output files to the same pl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ted Files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Sxxx.DCM - Where the xxx is replaced by a number, it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file for the individu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the xxx is replaced by ALL, it is th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for the (A)ll command under the network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a complete inter-network mixed conferen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xxx is replaced by TXT, it is the format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y for printing on a printer.  Formatted to 6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page, with form feeds and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M.CFG      - The configuration file needed to run D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MSB        - This file is displayed if the user tries to view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e/she does not have the appropria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to view.  You can have security specific,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, etc. specific files. (ex: DCMSB70.SWS,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0 users, SWISS languag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THE NEED TO ADD A COMMAND TO DISPLAY BRIE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SAKE OF PIRATES STEALING COPIES OF DC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NFERENCE LISTING SCREEN, INSTEAD OF ENTERING A CONFERENC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LETTER "P" FOR PROGRAM INFORMATION. 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OF DCM BEING RUN ON A BOARD IS NOT REGISTERED &gt;PROPERLY&lt;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AT BOARD, PLEASE CONTACT 4D VIA OUR VOICE NUMBER. 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