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Z-SEND -- Command Line File Transfer Version 1.12  6/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Arapahoe Software, Inc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eZ-SEND,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ll versions for both DOS &amp;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ility to transfer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 line switches for more modem control &amp;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registration is currently $39.00 p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ate includes shipping, handling and sales tax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er and site license pricing please call 800/810-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eZ-SEND is fast, easy and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eZ-SEND, please call 800/810-SOFT and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handy (VISA or MC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end a check or money order along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mailing information, and disk size requir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apaho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-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44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eckenridge, CO  80424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GO SWREG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ration you will recei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The latest "full-blown" eZ-SEND versions for DOS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Notification of upgrades, when the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Limited customer support via telephone sup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E-Mail customer support via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Ten Percent off on future products or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