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PBLT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Mail Traffic Bulletin Generator for Fido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George Silbers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 S E R S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i                                                       FPBlt v2.0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files should have been included in the archive contai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PBLT    EXE - The FPBlt Utility for PC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PBLT    INI - A sampl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PBLT    DOC - This file: The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ISION INF - List of changes made to NEWSPA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_ID  DIZ - Description file Bulletin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any of these files are missing, then you may not have an origi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 of the arch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PBlt is being released as Shareware.  You may distribute the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eely, as long as you do not alter the program in any way (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s disassembly, and reverse engineering).  It would als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eatly appreciated if you distributed the archive unchanged.  That i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ing all of the files listed at the start of this docu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re authorized to use FPBlt for a thirty (30) day period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urpose of evaluation.  If you like the program and choose to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after this period, you are required to register your copy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ed owners of FPBlt will receive a Key Code that will en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tional features that have been, and will be added in the futur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ddition, registered users are entitled to receive a discount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ing any other software I author(ed).  Finally, you'll also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atisfaction of knowing that you're helping to suppor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ility of inexpensive software.  At $25 (US), that isn't ask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oo much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course, if you believe NEWSPAPER to be worth more than $25, I won'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op you from sending in a higher amount! &lt;grin&gt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make your check payable to GEORGE SILBERSTERN, and mail i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address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orge Silberste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 Makefield Road  #E-18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rrisville, Pa  190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n't forget to also include the Order Form that appears at the end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manual!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Blt v2.0                                                      Page ii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need to get in touch with me directly, you may call my system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TRef BBS at 215/736-1889.  You can connect at 300-14400 Bps (USR DS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your account has been validated (done online), you will be abl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ve me a message.  If you have access to Fidonet, you can send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tmail message to me at 1:273/214.  If you have a problem run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PBlt, please be specific about it in your message and leave a mean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ct you.  I will get in touch just as soon as I'm able t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call my BBS and wish to find the latest release of this, or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software I have written for public release, they can be foun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Area #1, "SOFTWARE AUTHORED BY THE SYSOP", off the Main 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have access to a FidoNet site, you can always File Reques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from 1:273/214.  A complete list of files available onlin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available using the Magic Name,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iii                                                     FPBlt v2.0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y and Copyrigh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uthor of this program shall not be held responsi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accountable, under any circumstance, for the behavi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performance of the program.  Furthermore, neithe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hor, or any party given permission to distribute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, shall be held liable or responsible for damag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urred, including the incidental or consequential lo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data, equipment or income, that may result from usa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inability to use this program.  This also implies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 rendered inaccurate, and/or loss sustained by thi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es.  These terms apply in all cases and situa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if the author has been advised of the possibili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uch damages, or for any claims by any other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the programs, products, and features thereof, that are mention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documentation, are copyrighted and/or trademarked by thei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pective owners and authors.  Please refer to the documentatio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product to determine the actual copyright and/or trademar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er(s).  Errors, or omissions are uninten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a Test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ested in being a Beta Tester?  The author is looking for up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ve (5) SysOps who would like to offer their systems as Beta Te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tes for his utilities.  The basic requirements are that you must ru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CBoard v15, and that you keep a record of any problems or anomali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experience.  For more information, leave a comment on the author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BS, or if you're a Fido site, send Netmail to the author (se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 "FINDING THE AUTHOR" elsewhere in this manual for conta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of Apprec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pecial "Thank You" goes to the following SysOps for being amo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to register FPBl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 Stewart, The Lunatic Fringe BBS (1:124/2113)          214/235-52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 Athineos, InFiNiTe SoLiTuDe BBS (1:2619/156)          516/829-48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Blt v2.0                                                      Page iv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orge Silberstern was born and raised in Quito, Ecuador (Sou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merica).  He took a passing interest in Computer Science while in Hig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hool.  Computers became his hobby (ie. vice) while in College, wh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 majored in Communications and Foreign Languages, and during 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eshman year, in 1984, discovered Telecomputing and started his fir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BS.  George has also taught himself several Computer programm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nguages.  In 1987, George began consulting on a freelance basi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marily developing custom database applications using Clipp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1990, he started NETRef BBS, in order to provide product support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s clients, and as a place where users can obtain help with hard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software problems.  In 1991, NETRef BBS became a member of FidoNe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shortly thereafter became the first United States support si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FidoPCB, a Fido to PCBoard Message format converter originating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uro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v                                                       FPBlt v2.0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programs written by the author, have been released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, and can be found on Bulletin Boards around the world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be found on the author's own BB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Clip - Automates editing, compiling and debugging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lications written with Clipper's Summer '87 re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tSend  - A Mail Transfer script for use in message exchanges vi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rk Findlay's NETMAIL Echo Net manager for PCBoard v14.5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r earlier.  Allows Nodes to do unattended Mail transfer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Procomm Pl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ntax    - A Syntax Checker for C/C++ Source Code.  Checks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tching Grouping Symbols and Quote Mark pairs.  Work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any flavor of C and C++.  Current release: v3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viro   - The DOS Environment Inspector.  Displays allocation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sage information on the DOS environment buffer, as we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s its content.  Ideal for assisting in the tracking dow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at is lost due to the DOS "Out of Environment Space"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rror message, and/or for identifying unnecessary data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uffer.  Current release: v3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.A.T.S. - Short for Recorded media Archive Tracking System, this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 powerful database system that keeps track of a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corded media in your library, including Records, Tapes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D's and Videocassettes.  Entries have both brief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tended description capabilities.  An integrat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orting system is included.  Current release: 3.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WSPPER - A News File Generator for PCBoard v15.0 or later, whic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ints the System News as a Computer Printout.  Curre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lease: 1.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Blt v2.0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] - Introduction to FPB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PBlt is a utility designed for use in conjunction with the FidoPCB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l Tosser written by Matjaz Koce, and PCBoard v14.5 or later.  I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ant to provide the user with the means of creating an activi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raffic) summary that can be presented to BBS callers, a function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 from within FidoPCB.  The program is very easy to set up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, as preparation consists of editing the Configuration File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ing the Bulletin file declaration to the PCBoard configuration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well as Mailer batch files.  In short, reading this Users Manual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more involved than getting FPBlt up and running.  But don't take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n excuse not to read this thoroughly at least onc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PBlt was originally written with Microsoft QuickBasic v4.5, but du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imitations of that environment, the code has been port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/Clipper.  Version 2.0 was created with the Summer '87 (v4.0)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.  Basic runtime information is obtained from th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, and the rest is gathered from both the PCBoard and FidoPCB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uration files.  The output file contains embedded PCBoard @ cod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herefore will not work with PCBoard releases prior to v14.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3                                                       FPBlt v2.0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] - 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PBlt is being released as Shareware.  In its unregistered format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has the same functional capabilities as its registe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unterpart, but there are a few behavioral differences between them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e simply, the unregistered version of FPBlt will sound a brief al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ever it runs, for as long as you use an unregistered versio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PCB and/or FPBlt (it is short, really).  In addition, bulletin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not be customized as long as FPBlt remains unregistered.  Lastl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all Message Areas will be processed by FPBlt, only the first twen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0) areas will be posted for as long as the program remains unregis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ered version of FPBlt eliminates the aforementioned alert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as FidoPCB is also registered), and will post all configured are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 also entitles you to future upgrades of FPBlt, with all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s features enabled, because any features that may be added dow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 will not be accessible to unregistered users.  But enough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hoopla!  A registered version of FPBlt can be yours for a m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25.00 (US).  Yes, you read correctly:  Twenty five US Dollar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the proud owner of a copy of FPBlt for lif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Blt v2.0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] - Installing FPB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Please be aware that this manual will assume you are u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oard v15.0 or later.  If you are still using v14.5, the PCB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might be labeled somewhat differen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) Requirements:  As stated, you need to be running PCBoard v14.5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r, as well as FidoPCB v1.4 or later.  You will also need a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Editor such as QEdit, PCWrite, or EDLIN (urgle).  Finally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decide where the FPBlt files will be stored and run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) Preparation (FPBlt):  Copy the FPBLT.EXE and FPBLT.INI files in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rectory of your choice (where you keep FidoPCB is fine too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xt, with your Text Editor, edit the FPBLT.INI file. 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twelve line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] Must be all zeroes (0) -sixteen in all- or conta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ation key provided by the auth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] Your Site Address (same as the ORIGIN line in FIDOPCB.CFG)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 xml:space="preserve">3] The name of your BBS or the name you want FPBlt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in the Traffic Summary bulletin (30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mit -additional characters will be truncat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] Location of the FidoPCB files (DO NOT ADD A TRAILING '\'!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] The full path and name of PCBOARD.D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] The full path and name of the Traffic bulletin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7] Column Header text color in the Summary Bulletin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8] Area Name text color in the Summary Bulletin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9] Received Message counts color in the Summary Bulletin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0] Sent Message counts color in the Summary Bulletin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11] Activity Total counts color in the Summary Bulletin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12] Grand Total counts color in the Summary 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Enabled in the Registered version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) Preparation (Batch Files):  The only way to generate a Traffi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mmary bulletin, is to invoke FPBlt.  This should be d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mediately after the execution of FidoPCB.  Since there is m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n one occasion or situation where FidoPCB may be executed,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you must do is insert the statement, FPBlt immediate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llowing each line which invokes FidoPCB.  The most common pla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is is in the 'Control' Batch File for your mailer, but if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un FidoPCB as part of your Events, as part of a PCBoard execu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file (including Doors), you need to do this there to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iven the way FidoPCB runs, if you do not, you may loose vital traffi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.  To produce the Traffic Summary bulletin, FPBlt read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Transaction Statistics file (FIDOPCB.STA), which FidoPCB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ate or overwrite every time it runs.  The only way to salva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information then, is to be sure that FPBlt runs immediate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FidoPC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5                                                       FPBlt v2.0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) Preparation (PCBoard):  In order to make the bulletin generated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PBlt available to BBS callers, you need to load PCBSetup.  Choo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 I (Main Board Configuration), or option J (Conferences)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uld you opt to make FPBLt available from within a Conference,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have to select the desir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ce you are at the first Conference Setup screen, highligh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Bulletin Menu Listing" option and press &lt;F2&gt; to add the FPBl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lletin to the ASCII menu screen.  After saving, repeat the proc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Graphical version and again for the RIP version (if you 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r both of the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xt, select the "Bulletin Path/Name List File" option, and pr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lt;F2&gt; to edit it.  Add the path and name of the Traffic bulletin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you specified on line 11 of the FPBLT.INI file.  Press &lt;Esc&gt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it the Path Editor, and save the chan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are making the bulletin available in additional Conferenc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each Conference has its own, independent Bulletins list, repe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cess for each Conference.  Unless you wish to get re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ancy, this will complete the installation and Setup procedures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PB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CBoard v15.0 allows the SysOp to do all sort of nifty tricks, su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Conference Introduction Bulletins, etc.  You are always fre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rge the bulletin file into one more of these features, but sin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are so many possibilities, they will not be discussed in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nual.  However, if you can come up with a unique implementatio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ease contact the author with the specifics.  If it is conside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thwhile, they will be included in the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Blt v2.0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V] - How it all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PBlt is very quick and straightforward.  For the technically mind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how the program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thing FPBlt does is read the Configuration file, from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extracts information needed in order for the program to work. 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reads FIDOPCB.CNF in order to extract the Area Names.  Next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is created for these, if it doesn't exist.  If it does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less areas than FIDOPCB.CNF, the extras are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this is done, a check is made to see if there wa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llover on the calendar.  If this took place since the last run,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PBlt will recycle the daily, monthly and/or yearly statistics, based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has changed.  The recycle process adds the daily totals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thly counts, resetting the daily counts to zero.  The same is d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monthly and yearly totals, as necessary.  In the cas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arly totals, these are simply reset to zero, so that the year star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with a clean s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this point FPBlt has completed its housekeeping and is ready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ge the results from the last run of FidoPCB.  It does this by r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istical file, FIDOPCB.STA, in which FidoPCB stores th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ent activity.  If there was no activity or an error, the fil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 than the 300 byte header, and in this case, FPBlt shut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any activity was recorded, then the message areas and thei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pective In/Out transactions will be extracted.  The areas are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ched against both of the previously loaded tables, and the cou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ed to the daily statistics.  Once the statistics have been updat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written back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the database has been updated, FPBlt proceeds with the creatio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raffic Summary bulletin.  A portion of the text contained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lletin file is matched against FIDOPCB.CFG, and then the bulletin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constructed in earnest.  The daily, monthly, yearly and total cou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ach area are read from the database.  The grand total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culated on the fly.  If the program is operating in "Unregistered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, FPBlt will only write the first twenty areas to the Bulleti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generating the bulletin, FPBlt erases the FidoPCB Statistic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in order to avoid duplicate readings of the same run of FidoPCB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shuts d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7                                                       FPBlt v2.0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] -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an error condition arises while running FPBlt, the program will hal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an error message.  Nearly all of the error messages observ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PBlt v2.00 � Mail Traffic Bulletin Generator for FidoPC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[ppp(###)] - ttt &lt;descripto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Hal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ppp is the portion of the program causing the error, ###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location, and ttt is the type of error.  The &lt;descriptor&gt;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tional definition for the error, but only appears in cert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error condition is caused by a file/path error, the follo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may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PBlt v2.00 � Mail Traffic Bulletin Generator for FidoPC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nn [&lt;filename&gt;]  - Program Hal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nn is a DOS Error number (consult your manual for a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se error numbers), and &lt;filename&gt; is the file that caused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Blt v2.0 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NOT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PBLT v2.0 - Mail Traffic Bulletin Generator for FidoPC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orge Silberste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Makefield Rd #E-1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risville, Pa 19067-50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ame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   (1)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   (2)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/State/Zip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Phone: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Name: 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xactly as it appears in the PCBOARD.DAT fil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Please use mixed case if applicable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Phone: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Main Public Access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mount enclosed: $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 or Money Orders should be drawn on United States fu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sively, and be made payable to GEORGE SILBERSTERN.  Fore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 should be drawn on a United States branch or bank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a $10 handling surcharge.  Do NOT send cas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PLETE ORDERS CANNOT BE PROCESSED AND WILL BE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Office Use Only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Date: ________  Key Code: _____________________  S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