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on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4, Integra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Logon Bulletin Displayer (LBD).  LBD is a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with Clark Development Company's PPE Compiler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Bulletin Displayer REQUIRES PCBoard version 15.1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LBD is to allow users when logging 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.  These bulletins are seperate can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used by the "B" command in PCBoard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you might want are your system rules, las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, statistics, weather, subscription information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imagine.  Thank you for trying Log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SUTTON &amp; INTEGRATED COMPUTER SERVIC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RELATING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INTEGRATED COMPUTER SERVICES, CHRIS SUTTON, NO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SUCH SOFTWARE EVEN IF INTEGR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OR CHRIS SUTTON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AMAGES OR CLAIMS, IN NO EVENT SHALL INTEGR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OR CHRIS SUTTON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D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s ARE NOT PUBLIC DOMAIN NOR FREEWA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software.  The advantage of SHAREWAR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-BEFORE-YOU-BUY.  If you do not like the softwa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iscontinue use and discard of it. 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using it after a period of ti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, you are required to pay for it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is software on a trial-basis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of 5 days.  After five days, you may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r you may continue using it by register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Registration is FREE except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REGISTER.DOC for information about regist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e do reserve the right to start charging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up to t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lletins may use PCBoard macro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BD can be used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y to configure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to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pecific filenames for menu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ore options already in the plann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very simple.  LBD can be placed alm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CBoard.  We suggest you put it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:  (1) logon security files,  or (2) PCBtext prompt #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r PCBoard manual about logon security files,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, and how to install a PPE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nfiguration file that needs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LBD.CFG.  This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D.PPE.  The layout is a plain ASCII file and is set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: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: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: Bulle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: Bullet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: Bullet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6: Bulle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7: Bullet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8: Bullet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9: Bullet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0: Bullet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1: Bullet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t!  Nothing more t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file, LBD.KEY, is setup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, you will be able to download a KEY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t about configuring this PPE.  Remember,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files MAY contain PCBoard macros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suggestions, bug reports, etc. are always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d.  You may contact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y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: Integra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m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03 Dog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cKee City, NJ 0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) via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ris.sutton@inform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3)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grated Computer Servic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272-0619 {up to 14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484-0093 {up to 2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4)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272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remember, if you have any questions abou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