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nu Mast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y are there two Executables and no MM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Master now includes "two"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M4V11X.EXE    130995   8-26-93  2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M4V2XX.EXE    135203   8-26-93  2: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 TWO different executables.   MM4V11X.EXE is 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vi.xx systems, which have chosen not to go to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 lot of the "newer" features  are v2.00 specific. If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in MENU MASTER, it's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M4V2XX.EXE is Menu Master for Remote Access v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recommend renaming  the version  you need to  MM.EXE so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quick access to Menu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nu Master is mentioning that there are no File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message bas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ouble check that you actually have any message bas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as defined in the RACONFI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reason behind this message is to ensure that you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Master can't find the above information. 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, MenuMaster will *NOT* be in ful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, and will "hide" the MESSAGE AREA names, and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mes, since it can't find the files that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Master is saying that it can't find the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heck to  make sure that your menu path  under the LANGUAG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nu/Text File directories "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Master  uses the first Language setting. The Menu pa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main" section is really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can't Stand the fact that MenuMaster "forces" the Num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now turn it off by using the NUM_LOCK s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.  (MM.CFG)  This feature was add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pular de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's F4 on the Add/Edit men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gives you access to the Extended Security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ssing  in RACONFIG's  Menu Editor.  You probably  w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features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is version of Menu Master will not allow editing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NODE settings. Menu Master  will leave them unchang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set them with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Time Settings default to 00:00 for the start time and 23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end 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</w:t>
      </w:r>
      <w:r>
        <w:rPr/>
        <w:t>Extended Security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Minimum Age To Use..&gt; 1��       Sunday....&gt; 00:00 23:59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Maximum Security....&gt; 0����     Monday....&gt; 00:00 23:59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Time Before Shown...&gt; 0����     Tuesday...&gt; 00:00 23:59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Time Left To Use....&gt; 0����     Wednesday.&gt; 00:00 23:59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Min Speed To Access.&gt; 1����     Thursday..&gt; 00:00 23:59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Max Speed To Access.&gt; 0����     Friday....&gt; 00:00 23:59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Credit Required.....&gt; 0����     Saturday..&gt; 00:00 23:59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Cost in Credits.....&gt; 0���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Cost Per Min........&gt; 0��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Not Flag A...&gt; --------         Not Flag C...&gt; --------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Not Flag B...&gt; --------         Not Flag D...&gt; --------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[ESC] To Abort�����������������������������[F10] To Save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ther questions?  Ask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njamin Scholln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716)359-4730 3/12/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716)334-6541 3/12/24/48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: 1:2613/4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3 Valian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chester, Ny 146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