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 nodes will need the following information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 address (Zone:Network/Node{.Point}) ie: 1:249/114.7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SS address (Zone:Network/Node) ie: 1:249/114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SS ROUTE address (if required) (Zone:Network/Node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st phone number...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/Host session (and packet) password...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ESET your PPoint users, create a tex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AUTOPP.SET, and located in the same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install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will be in a format where lines starting with ; a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all others will only be recognized if KEYWOR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S are: SET, NAME, ADDRESS, BOSS, ROUTE, PHONE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typical set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tev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400/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OSS and ROUTE keywords are not used, since they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400/20 and 1:400/20 in this case.  You can use the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word has only one use, and that is to instruct PPoi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ill be used with PP-QWK its optional QWK access modu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use the keyword and a command like this: SET QW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e when no SET command is used, is for a typical FidoNe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Binkley and Bnu (or other foss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net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